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The TestDrive  version of WinDisKlone, may be "sha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for evaluation purposes only.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Plus    Utilities;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a Win 3.1+ Single pass, multitask Disk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a for Win 3.1+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pier w/coopera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background operation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izing"too! Puts PM's diskcopy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me. Compressed file images,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fastformat, button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9/user  Other Licn. Avail. for lo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�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isKlone - A Windows 3.1+ version of the above. Features inclu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(background operation), so you can do other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diskettes. (386 enhanced mode only). User-friendly, and "EZ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or. All controls are available via logical button ba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ompanion product to EZ-DisKlone Plus for DOS.) Copy, compar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! Supports Compressed Diskette Image Files and Format Conve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9 +S&amp;I (single)      See below for multiple, LAN and sit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isKlone v5.01a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Powerful, user-friendly, and "EZ" disk duplic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from EZX Publishing. A companion product to EZ-DisKlone Plu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, compare, and format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Compressed Diskett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loppy diskettes under Windows just became easy.  Win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nd compare diskettes in a single pass using an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(real or virtual).  WinDisKlone is a Windows ba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 that features single pass operation, forma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peration, and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 for Windows provided the following over v4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isKlone v5.01.00 adds a toolbar, status line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enhance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diskette icons in several list boxe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drives.  Different icons are used for 3.5" an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rives to make the diskette driv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ier to use due to enhance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user feedback thru the use of 3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the Microsoft's common dialogs for diskette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ing.  Use of the common dialogs for file acces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 the look and feel of different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listbox to the main screen so all files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isKlone v5.01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isKlone take advantage of some of the Windows v3.1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goes beyond any comparable diskette duplicator on the mar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any size diskette into memory in a single pass using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i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 loading speeds up operations significantly by allowing you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disket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ce a diskette has been loaded, you can make as many copies o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 without reloading the source diskette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 diskettes using one of several options like quick format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 with diskettes in the background allowing several thing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ally convert diskettes from a lower capacity to a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py and compare operations.  For example, load a 36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it to a 1.44M diskette.  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ettes can be written to compressed diskette image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Descriptions may be added to the diskette image file allow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ing. Reloading a diskette from file only takes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help makes even the most complex operation seem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 performance much faster than the File Manager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tasks under Windows with full background operation to fre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isKlone is compatible with Windows (3.x) and DOS (3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 a sophisticated, flexible, easy to use, total solution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needs, nothing surpasses WinDisKlon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machine WinDisKlone lice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is call EZ-DisKlone Plus is only $79 plus S&amp;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BOTH WinDisKlone &amp; EZ-DisKlone Plus for $129 plus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9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Due to operating system limitations, there is n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DOS and Windows versions of "DisK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Z-DisKlone Plu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(tm) is produced and (c) 1994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58177- wdk501a                       &amp; SUPPORT.EX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all 1-713-280-9900.  FAX:1-713-280-0099  BBS:1-713-280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Win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59 you get WinDisKlone, printed manual,    ($59=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 Add $33.75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EZXINFO.EXE for other multi-us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WDK501a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nient orderform,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VOICE.EZX PRN &lt;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(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cin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multi-user/LAN) license is 3xSRP +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multi-user/LAN) license is 4xSRP +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6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sKlone &lt;tm&gt; is published and (C)opyright 1994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(C)opyright CJ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WDK501a   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 WDK501a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WinDisKlone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59 (single machine) you get WinDisKlon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 Add $33.75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