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Sign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is a word processor for writing signed langu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are written in Sign Writing, a graphical alphab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write the signed languages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igns, fingerspelling, and English can be typ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 built-in sign dictionary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typed signs.  The sign dictionary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ignWriter contains over 1300 AS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ign dictionaries can be printed out in publica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ign Writing files can be exported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CX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nternational versions of SignWriter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ven different countries:  Belgium, Denmark, Fr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land, Italy, Mexico, Nicaragua, Norway, Sweden, U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.  (Available separ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ignWriter runs on any IBM PC-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K bytes of memory, a hard disk, and CGA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  It also works on Macintoshes with Soft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ignWriter supports Epson-compatible printers, Hewlet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rd printers, and PostScript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program is shareware.  You don't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it.  You can make unlimited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give them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don't need to pay anything to use SignWriter;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However, if you find yourself becoming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user, you might also find it worthwhil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5 to the software publisher: the Deaf Action Committe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(D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C is a group of native Deaf signers, sign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guists, and software developers.  It is sponso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for Sutton Movement Writing, a non-profit educ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  Your $25 is a tax-deductible donation: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continued development of SignWriter,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ment of educational materials for Sig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ignWrite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Sign Writer, a biannual newsletter which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ign Writing activitie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A one-year Sign Writing membership ($10 value)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les you to discounts on Sign Writing book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ort Sign Writing and receive the items list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 check or money order for $25 (US dollars on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out to the Center For Sutton Movement Writing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f Action Committee for Sig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Jolla, CA  92038-05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to do is check that the following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  the file you're now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   SignWrit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.EXE         SignWrit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.SYM         symbo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001.KEY      keyboar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001.MSG      mess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001.DIC      dictiona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001.DIN      dictionary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.EXE       dictionary manag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SGN   keyboard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SGN    welcom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.SGN     Sign Writing in Nor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MMAR.SGN    ASL grammar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NTRO.SGN    Lessons in Sign Writing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HAND.SGN       1: Hand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CONT.SGN       2: Contact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MOVE.SGN       3: Movement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MOVE2.SGN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FACE.SGN       4: Face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BODY.SGN       5: Body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PUNC.SGN       6: Punctuatio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SignWriter user's manual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t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MANUA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manual is 64 pages long, and takes a wh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; but you'll need it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int it out, turn to the beginning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It first explains how to set up SignWriter;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leads you through a tutorial that teaches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and Sign Writing are registered trademark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For Sutton Movement Writing.  All other bran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duct names are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