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Advanced Data Solutions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Data Solutions permits you to use this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hareware" concept.  If you decide, after testing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product please send your registration fee of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 Spring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ray, Va. 22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MEMBER product. Your payment of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where you got the MEMBER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us thereby enabling you to recei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announcements of possible later releases.  Also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contribute your ideas regarding desire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MEMBER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ADVANCED DATA SOLUTION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MEMBER, please fill out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.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residents must add sales tax. ALL CHECKS AND MONEY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Member Software Package     |  $25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Version 2.06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ipping and handling                              |   2.5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irginia Residents, please add $1.35 sales tax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u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Version Number: _____2.06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         Advanced Data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 Spring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ray, Va 22835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