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for your interest in CGIF. Documentation is contained in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ftware; just type "CGIF" and press return.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ny comments or questions about CGIF, please write: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op Software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O Box 60995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unnyvale, CA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94088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print this form, fill it out, and send it to: Po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0995, 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 and would like to order by mail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as a guide for the information w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lease send me the documented C source code for CGIF. I agree to no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or divulge the CGIF source code, or object code, or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ill limit my distribution of executable code compiled from CGIF sour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to the level checked bel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Personal Use:             Price $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t distribute software created with CGI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Shareware Use:            Price $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the CGIF source code to create a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Internal Company:         Price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CGIF to create an executable that will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ompany by less than 100 people. If 100 or more peop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the Commercial U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Commercial Use:           Price $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use the CGIF source code to create an executab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sold commercially (you place ads and/or use retail outl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a check of the proper amount made out to P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disk size: [  ] 5.25 inch  [  ] 3.5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_____________________________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 ______________________________  Zip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