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DOS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OS2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DOS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ual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x Conn and Tom R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in Brothers, Tom Rawson, and Rex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st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17) 646-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 (617) 646-09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ouldn't produce products like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the dedication and quality work of many people.  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P Software Staff:  Mike Bessy, Bobby Kelley, Ell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ne, Marcella Turner, Misty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ine Support:  Brian Miller and Tess Heder of Channel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; Don Watkins of CompuServe's IB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 Support:  David Moskowitz and the sysop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Serve's CONSULT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ers:  We can't list all of our beta tes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!  A special thanks to all of you who helped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, 4OS2, and 4DOS/NT elegant, reliable, and 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ools are used in creating and maintaining 4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and 4DOS/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rs:       Microsoft C, Microsoft Macro Assembl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BM C-Set/2, Borland Turbo Pas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raries:       Spontaneous Assembly (Bas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velopment), Turbo Professional (Turb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wer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s:         Edix (Emerging Technology), Bri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olution System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buggers:       Periscope (The Periscope Company), Sof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E (Nu-Mega Technologi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Control: PVCS (Sage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:   Microsoft Word for Windows with Ado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ver Design:  Gordon Design, Medford, 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and Documentation Copyright c 1988 - 1994, JP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., All Rights Reserved.  4DOS is a registered trademar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JP Software, and the JP Software logo and product log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rademarks of JP Software Inc.  Other product and comp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are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9-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and Installation Changes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Applications Under 4DOS/NT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Concepts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Names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Directory Names in Windows NT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, 4OS2, and 4DOS/NT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History List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and Global Directory History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s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and Time Ranges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es and Batch Files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vironment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Variables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Functions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I File Directives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Initialization Directives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or Changed Configuration Directives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Advanced Directive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Reference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d File Selection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hanced Commands.....................................16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BOX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IND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KEY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ACK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OOT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DOS.............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   4DOS, 4OS2, 4DOS/NT Addendum /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..........................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  4DOS, 4OS2, 4DOS/NT Addendum /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est versions of 4DOS, 4OS2, and 4DOS for Windows 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e dozens of enhancements and new features.  Thes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ocumented in this Addendum. 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and Installation changes on the next page, thi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rranged in the same order as the Reference Manual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ed with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include enough information with each new feature so th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 how it is related to existing features.  For exampl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witch has been added to a command, this Addendum shows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ed syntax for the command as a whole, and the specific de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new switch.  In syntax specifications, each new swit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nderlined so that you can see quickly what's new.  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we also tell you explicitly whether the feature is new o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been modified since the la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 marked with one or more product names in the lef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only to thos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changes in this Addendum affect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, 4OS2, and 4DOS/NT Reference Manual.  A few changes a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he Introduction and Installation Guid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.  In each case we've provided a page referenc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, so that you can find the original documentation o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 easily.  The page reference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M 101]       Page 101 of the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I-4DOS 34]   Page 34 of the 4DOS Introdu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 Gu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I-4OS2 18]   Page 18 of the 4OS2 Introdu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 Gu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I-4NT 7]     Page 7 of the 4DOS/NT Introdu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umbers in the text which do not explicitly reference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manuals are for pages in this Addend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   4DOS, 4OS2, 4DOS/NT Addendum /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roduction and Installation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and Installation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  [II-4DOS 12], [II-4OS2-21], [II-4NT 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or startup line for 4DOS, 4OS2, and 4DO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 has been changed slightly to accommodate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:  shared directory histories.  Like the alias lis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history, the directory history can now be sha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ly or maintained privately by each shell or session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).  The new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     SHELL=d:\path\4DOS.COM [d:\path] [@d:\path\ini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//iniline]... [/D] [/E:nnnn] [/F] [/L] [/LA] [/LD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/LH] [/Y] [/P[:filename]] [[/K]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OS2          [d:\path] [@d:\path\inifile] [//iniline]... [/L] [/LA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/LD] [/LH] [/S] [/C | /K]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T           [d:\path] [@d:\path\inifile] [//iniline]... [/L] [/LA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/LD] [/LH] [/Q] [/S] [/C | /K]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D is the new option.  It forces the use of a local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list.  Also, the /L option now forces the use of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, a local command history, and a local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Applications Under 4DOS/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This topic was not discussed in the original 4DOS/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and Installation Guid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for Windows NT will now save the screen buffer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running an external program, and restore it afterw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stores your screen to the proper size even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a DOS application, where Windows NT forces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to 80 x 25.  Also see page 32 for changes to the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hich allow you to set the screen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   4DOS, 4OS2, 4DOS/NT Addendum /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Names         [RM 2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now specify colors by number as well as by nam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are most useful in potentially long .IN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 like ColorDir.  The following numbe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- Black            8 - Gray (bright black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- Blue             9 - Bright b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- Green           10 - Br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- Cyan            11 - Bright cy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- Red             12 - Bright 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- Magenta         13 -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- Yellow          14 - Bright yel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- White           15 -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ne number to substitute for the [BRIght] fg por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lor name, and a second to substitute for the [BRIght] b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.  For example, instead of bright cyan on blu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use 11 on 1 to save space in a ColorDir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Directory Names in Windows NT  [RM 15-1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T      Beginning with version 3.5, Windows NT supports the 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filenames even on FAT drives.  4DOS/NT will tak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 into account automatically under Windows NT 3.5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.  For example, COPY will retain long filenames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when copying files to a FAT drive, and DIR will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PFS / NTFS display format which accommodates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on all drive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result of this change in Windows NT, 4DOS/NT assum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 and directory names retain their case under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T 3.5 and above, even on FAT drives (normally this assum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made only for HPFS and NTFS drives; see page 15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Manual for details).  No case conversion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 on file and directory names; all filenames you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new files are stored on the disk just as you type th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filenames are displayed just as they are stor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, whether in upper, lower, or 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   4DOS, 4OS2, 4DOS/NT Addendum /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, 4OS2, and 4DOS/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History List     [RM 3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 Ctrl-Enter in the command history list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ommand will be copied to the end of the list, even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n't alter it.  You can use Ctrl-Enter to organiz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list for repetitive tasks.  Instead of sear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e command history for the next comman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, you can place all of the necessary commands nex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ther and make them easier to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and Global Directory History [RM 3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history can now be stored in either a "local"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lobal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local directory history list, any changes mad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history will only affect the current cop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.  They will not be visible in other shell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ther sessions.  A local directory history list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unde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global directory history list, all copi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will share the same directory his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hanges made in one copy will affect all other cop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lists are the default for 4OS2 and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ontrol the type of directory history lis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DirHistory directive in the .INI file (see page 13)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/L and /LD options of the START command (se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).  You can control where a global directory history lis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with the UMBDirHistory directive in the .INI file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 fixed rule for deciding whether to use a loca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directory history list.  Depending on your work sty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find it most convenient to use one type, or a mix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ypes in different sessions or shells.  We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tart with the default approach for your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, then modify it if you find a situation whe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s not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If you select a global directory history list for 4DOS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DOS, you can share the list among all copies of 4D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you run 4DOS under OS/2, global lists will ap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   4DOS, 4OS2, 4DOS/NT Addendum /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each DOS session, but will not allow you to sh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between different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OS2, ## If you select a global directory history list for 4OS2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T      4DOS/NT, you can share the list among all copi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running in any session.  When you clos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or 4DOS/NT sessions, the memory for the global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list is released, and a new, empty directory his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is created the next time you start 4OS2 or 4DOS/NT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he list to be retained in memory even when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session is running, you need to lo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RALIAS program, which performs this service for the glob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, directory history, and alias lists.  SHRALIA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in more detail under the ALIAS command on page 1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you start a secondary shell which uses a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history list, it inherits a copy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from the previous shell.  However, any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made in the secondary shell will affect only that she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changes made in a secondary shell to aff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shell, use a global directory history list in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 [RM 5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air of brackets with no characters between them [], 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amation point and question mark together [!?], will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only if there is no character in that position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:\] dir letter[]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display LETTER1.DOC or LETTERA.DOC, but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.DOC.  This is most useful for command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:\] dir /I"[]" *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ill display a list of all .BTM files which don'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and Time Ranges     [RM 5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OS2,    The HPFS and NTFS file systems maintain three sets of 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T      and times for each file:  creation, last access, and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cation.  By default, date and time ranges work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modification time stamp.  You can use the "last acces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   4DOS, 4OS2, 4DOS/NT Addendum /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) or "created" (c) time stamp in a date rang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[da...]  or  /[dc...]  or  /[ta...]  or  /[tc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select files that were last accessed yester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od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[da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   4DOS, 4OS2, 4DOS/NT Addendum /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es and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    [RM 7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s in batch files now display the batch file name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number where the error occurr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:\test.bat [3] Invalid parameter "/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s that the error occurred in the third line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.BAT. The first line of the batch file is numbere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Variables  [RM 9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nternal variables are n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BATCHLINE is the current line number in the current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or "-1" if no batch file is currently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BATCHNAME is the full pathname of the current batch fil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mpty string if no batch file is currently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DNAME is the name of the file used to stor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.  It can be changed with the Description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in the .INI file (see page 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_DPMI returns the DPMI version number, or "0" if DPMI i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KBHIT returns "1" if one or more keystrokes are wait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board buffer, or "0" if the keyboard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OS2     _PIPE returns "1" if the current process is running ins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T      pipe, or "0"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Functions  [RM 10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variable functions have been added or mod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T      @ALTNAME[filename]:  Returns the alternate (8.3 FAT-forma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for the specified file.  Under Windows NT 3.1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turns a valid name on HPFS and NTFS dr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   4DOS, 4OS2, 4DOS/NT Addendum /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Windows NT 3.5 and above it works on all drive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ATTRIB[filename[,nrhsad]]:  [RM 106]  Returns a "1"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file has the matching attribute(s); otherw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a "0".  The 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     Normal (no attributes set)  S   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     Read-only                   A   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      Hidden                      D  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ttributes (other than N) can be combined (for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@ATTRIB[MYFILE,HS]).  ATTRIB will only return a 1 if al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ttribute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specify any attributes, @ATTRIB will retur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of the specified file in the format RHSAD, ra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a "0" or "1".  Attributes which are not se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d with an underscore.  For example, if SECURE.DAT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d-only, hidden, and archive attributes se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@ATTRIB[SECURE.DAT] would return "RH_A_" (with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s).  If the file does not exist, @ATTRIB returns an emp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ATTRIB's ability to return the attributes of a specific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OMMA[n]:  Inserts commas, or the "thousands separato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for your country ID, into a numeric string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@COMMA[1234567] returns "1,234,567" on a syste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U.S. English default settings.  This function i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VAL[expression]:  [RM 107]  Evaluates an arithme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.  @EVAL supports addition (+), subtraction (-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ication (*), division (/), integer division (\,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ger part of the quotient), modulo (%%), and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nentiation (**).  The expression can contain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and other variable functions.  @EVAL also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entheses, commas, and decimals.  Parentheses can be nes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VAL will strip leading and trailing zeros from the resul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valuating expressions, **, *, /, \, and %%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ence over + and -.  For example, 3 + 4 * 2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d as 3 + 8, not as 7 * 2.  To change this ord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on, use parentheses to specify the ord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precision is 16 digits to the left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and 8 digits to the right of the decimal point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 the default precision to the right of the decimal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EvalMax and EvalMin .INI file directives (se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) and with the SETDOS /F command (see page 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   4DOS, 4OS2, 4DOS/NT Addendum /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ter the precision for a single evaluation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 @EVAL[expression=x.y].  The x value specifi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 decimal precision (i.e., the minimum number of deci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s displayed); the y value sets the maximum deci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ision.  If x is greater than y, it is ignored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either or both argument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eval[3/7]          returns 0.428571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eval[3/7=.4]       returns 0.42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eval[3/6=2.4]      returns 0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** operator and the capability to set the preci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VAL i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READ [n[,length]]:  [RM 108]  Reads a line or a seri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from the file whose handle is "n."  Returns "**EOF**"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ttempt to read past the end of the file.  Be sure to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utionary note about file functions on page 105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Manual.  The optional length parameter i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S[filename [,-nrhsda]]:  [RM 109]  Return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match the filename specification, which may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s and include lists. Returns an empty string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match.  The filename must refer to a single director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eck several directories, use @FILES once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and add the results together with @EVAL.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, if included, defines the attributes of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ill be included in the search. The 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     Normal (no attributes set)  S   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     Read-only                   D  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      Hidden                      A   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ttributes (other than N) can be combined (for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@FILES[*.*,HS]).  @FILES will only find a file if al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match.  You can prefix an attribute with "-"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 "everything except files with this attribute."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 use of attributes i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SEEKL[n,line]:  Moves the file pointer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in the file whose handle is "n".  Returns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of the pointer, in bytes from the start of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ure to read the cautionary note about file function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05 of the Reference Manual.  This function i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WRITEB[n,length,string]:  Writes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from the string to the file whose handle is "n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number of bytes written, or "-1" if a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d.  Be sure to read the cautionary note abo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   4DOS, 4OS2, 4DOS/NT Addendum /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on page 105 of the Reference Manual.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T      @FINDCLOSE[filename]:  Signals the end of an @FINDFIRST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NDNEXT sequence.  You must use this function to relea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search handle.  This function i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NDFIRST[filename [,-nrhsda]]:  Return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file that matches the filename, which may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s and "include lists".  The second argument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, defines the attributes of the files tha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e search.  Returns an empty string if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.  The 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     Normal (no attributes set)  S   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     Read-only                   D  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      Hidden                      A   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ttributes (other than N) can be combined (for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@FINDFIRST[MYFILE,HS]).  @FINDFIRST will only find a fil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attributes match.  You can prefix an attribut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-" to mean "everything except files with this attribut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T      After @FINDFIRST or the last @FINDNEXT, you mus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NDCLOSE to avoid running out of directory search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ility to use include lists and the requiremen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NDCLOSE in 4DOS/NT are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NDNEXT[[filename [,-nrhsda]]]:  Return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file that matches the filename passed to @FINDFIR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NDNEXT should only be used after a successful ca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NDFIRST.  The first argument is included for compati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previous versions, but is ignored; it can be omitte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argument is not used (e.g. %@FINDNEXT[])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argument, if included, defines the attribut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will be included in the search (see @FINDFIRS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).  Returns an empty string when no more file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T      After the last @FINDNEXT, you must use @FINDCLOSE to avo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out of directory search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ility to use the filename passed to @FINDFIRST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ment for @FINDCLOSE in 4DOS/NT, are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ORMAT[[-][x][.y],string]:  Reformats a string, truncating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padding it with spaces as necessary.  If you use the mi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-], the string is left-justified; otherwise, it is righ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ified.  The x value is the minimum number of characte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.  The y value is the maximum number of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  4DOS, 4OS2, 4DOS/NT Addendum /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result.  You can combine the options as necessary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@format[12,JPSoftware]  returns "  JPSoft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@format[.3,JPSoftware]  returns "JP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IF[condition,true,false]:  Evaluates the condi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a string based on the result.  The condition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any of the tests allowed in the IF command (se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9 of the Reference Manual).  If the condition is true, @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first result string; if it is false, @IF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string.  For example, %IF[2==2,Correct!,Oops!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"Correct!"  This function i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MAKEAGE[date[,time]]:  Returns the date and time (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) as a single value in the same format as @FILE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MAKEAGE can be used to compare the time stamp of a fil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pecific date and tim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%@fileage[myfile] lt %@makeage[1/1/85] echo O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OS2     @REXX[expr]:  Calls the REXX interpreter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.  Returns the result string from REXX; if the RE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 does not return a string, @REXX returns the RE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result code.  This function i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TIMER[n]:  Returns the current split time for a timer sta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TIMER command (see page 312 of the Reference Manual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of n specifies the timer to read and can be 1, 2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is function i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WORD[["xxx",]n,string]:  [RM 113]  Returns the "nth" wor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tring.  The first word is numbered 0.  If n is negat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 are returned from the end of the string.  You can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al first argument, "xxx" to specify the separa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wish to use.  If you want to use a double quote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or, prefix it with an escape character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list of separators, @WORD will consider only spac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s, and commas as word separators.  If the string arg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nclosed in quotation marks, you must enter a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o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@word[2,NOW IS THE TIME]     returns "TH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@word[-0,NOW IS THE TIME]    returns "TIM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@word[-2,NOW IS THE TIME]    returns "I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@word["=",1,2 + 2=4]         returns "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xxx" list of separators i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  4DOS, 4OS2, 4DOS/NT Addendum /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WORDS[["xxx"],string]:  Returns the number of word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  The optional list of delimiters follows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as @WORD.  If the string argument is enclo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ation marks, you must enter a list of delimiters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  4DOS, 4OS2, 4DOS/NT Addendum /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.INI File Direct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I File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Initialization Directives [RM 12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History = nnnn (256):  Sets the amount of memory al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directory history list in bytes.  The allowable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values is 128 to 2048 bytes. If you use a global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list (see page 4), the DirHistory value is igno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shells except the shell which first establishes the glob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DirHistory = Yes | No:  The default value is Yes in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o in 4OS2 and 4DOS/NT.  No forces all copi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to share the same directory history. 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s the directory histories for each shell separate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 for additional details on local and global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UMBDirHistory= Yes | NO | 1 | 2 ... | 8:  Yes attempts to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lobal directory history list into a UMB (Upper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).  If you use a specific region number (1 through 8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ll attempt to reserve room for the global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list in that UMB region.  See UMBAlias on page 127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Manual for information on the use of UMBs and reg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. UMBDirHistory will be ignored if a global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list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r Changed Configuration Directives [RM 12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Ins and CursorOver:  [RM 130]  Set the cursor shap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and overstrike mode, respectively.  If either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 is set to -1, the command processor won't atte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dify the cursor shape at all.  This is a new featur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who have other programs controlling the cursor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Max = nnnn (40):  [RM 130]  Control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length limit for DESCRIBE.  The allowable rang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to 512 characters (the previous maximum value was 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Max = nnnn (8):  Controls the maximum number of dig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decimal point in values returned by @EVAL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can be overridden with the con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VAL[expression=n.n] (see page 8).  The allowable range is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8.  Also see SETDOS /F on page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  4DOS, 4OS2, 4DOS/NT Addendum /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.INI File Direct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Min = nnnn (0):  Controls the minimum number of dig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decimal point in values returned by @EVAL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able range is 0 to 8.  This directive will be ignore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Min is larger than EvalMax.  This setting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ridden with the construct @EVAL[expression=n.n] (se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.  Also see SETDOS /F on page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Advanced Directives       [RM 14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Name = File:  Sets the file name in which to 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escriptions.  The default file name is DESCRIPT.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directive with caution because changing the nam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will make it difficult to transf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to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DFlush = Yes | NO:  Determines whether 4DOS instru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 SMARTDRV (and other SMARTDRV-compatible disk ca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) to flush any "write-behind" buffers to the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4DOS prompt is displayed.  Setting SDFlush to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decrease performance, but will ensure that SMARTDRV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ed to write all modified data to disk bef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is displayed.  Also, SDFlush does not take into ac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hanges in the design or behavior of SMARTDRV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 of 4DOS, or your SMARTDRV startup options.  Ther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SDFlush to Yes does not guarantee that write-beh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will be written to disk before the prompt is display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hat SMARTDRV will be instruct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  4DOS, 4OS2, 4DOS/NT Addendum /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ersion of 4DOS, 4OS2, and 4DOS/NT includes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FFIND, which can search for files by name or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TTRIB, COPY, DEL, DESCRIBE, LIST, MOVE, REN, and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have a new switch, /A, which improves thei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the ?, COPY, DIR, DRAWBOX, FOR, INKEY, INPU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ACK, LIST, LOG, MOVE, PROMPT, REBOOT, SELECT, SETDO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commands have been enh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T      The DPATH command is not used in Windows NT, and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d from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commands and enhancements are described in this s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begin with the commands which have the new /A switc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describe the other command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mmands have a new /A option which allow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cess files based on their attributes (the number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each line shows the corresponding page in th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).  The same option has been added to the commands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             (page   ), LIST (page 26), and MOVE (page 2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 [/A[[:][-]rhsda] /D /P /Q /S] [+|-[AHRS]] files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[16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[/A[[:][-]rhsda] /F /N /P /Q /S /T /X /Y /Z] fil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[18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 [/A[[:][-]rhsda]] file ["description"] ...  [18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 [/A[[:][-]rhsda] /N /P /Q /S /T] old_name... new_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[27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[/A[[:][-]rhsda] /L /P] file...             [31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ntax for the /A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(ttribute select):  Process only those file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attribute(s) set.  Preceding the attribut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  4DOS, 4OS2, 4DOS/NT Addendum /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hyphen [-] will select files that do not hav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 set.  The 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    Read-only       D  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    Hidden          A  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    System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attributes are listed at all (e.g., TYPE /A)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ll select all files and subdirectories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 and system files.  If attributes are combined,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attributes must match for a file to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ing.  For example, /A:RHS will select only thos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ll three attributes set.  See page 16 of th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for more information on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 following commands has new switches or other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.  Each is shown with its complete format line,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switches, if any, underlined.  The text follow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line explains both the new switches and other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operation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FIND command is completely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                                      [RM 15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a list of internal commands or prompt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? ["prompt text"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 by itself still displays a list of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dd prompt text and a command, ?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mpt followed by "(Y/N)?" and wai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response.  If the user presses "Y" or "y"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will be executed.  If the user presses "N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", the command will be ignored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command might be used 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 "Load the network" call netstart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  4DOS, 4OS2, 4DOS/NT Addendum /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eature is provided for compatibility with Nov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version 7.0 and above, which introduced this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?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                                              [RM 17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Copy data between disks, directories, file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ysical hardware devices (such as your print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COPY [/A:[[-]rhsda] /C /H /M /N /P /Q /R /S /T /U /V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rce[+] ... [/A /B] destination [/A /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:(ttribute select) works in the same manner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 option explained on page 15 under Enhance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.  However, the colon is required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 for attribute selection in COPY,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iate this option from the /A(SCII)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copy 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NT  ## If you COPY files with long filenames from an NTF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to a FAT volume, 4DOS/NT will now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files with their short, FAT-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when running under Windows NT 3.1 (long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used under Windows NT 3.5 and above; see page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dditional details).  You can view the short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executing the COPY with the DIR /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                                                 [RM 19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information about files an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DIR [/1 /2 /4 /A[[:][-]rhsda] /B /C[HP] /D /E /F /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I"text" /J /K /L /M /N /O[[:][-]acdeginrsu] /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R /S /T[:acw] /U /V /W /X /Z] [fil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no new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nd directories are now listed separatel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ary at the end of the DI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  The /E (upper case) and /L (lower case) options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  4DOS, 4OS2, 4DOS/NT Addendum /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work on HPFS and NTFS drives.  If neither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, the filename will be displayed in the cas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t is store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T (attribute display) option no longer suppre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descriptions; instead, descriptions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right of the attributes.  You can combine /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/R if you want to avoid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s wrapping from one line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T (attribute display) option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ed in the Reference Manual as availabl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4DOS.  It can be used with 4DOS, 4OS2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/NT.  However, if you want to follow /T (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) with another switch under 4OS2 or 4DOS/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start the next option with a forward slas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the command processor will assum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using the /T[:acw] (time display) switch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:\] dir /tz   incorrect, will display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:\] dir /t/z  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NT  ##  DIR's default output format has been chang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NT 3.5 and above, where long filenam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on on FAT drives (see page 3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). DIR now defaults to HPFS / NTFS-sty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, normally selected with /N; you can switch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tandard FAT-style output with /Z.  DIR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ains the case in which filenames ar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NT 3.5 and above (see page 3 for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override the new default output format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if you wish.  For example, to use FAT-sty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on all drives, define an alia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ias dir=*dir /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FAT-style output on FAT drives only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try the following alias or a variation on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lias extracts the drive letter from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to DIR (or uses the current drive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argument), then changes the display format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that argument specifies a FAT or non-F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ias dir=`set _drv=%_disk: &amp; if %# != 0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drv=%@fstype[%@substr[%@full[%1],0,2]] &amp; 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  4DOS, 4OS2, 4DOS/NT Addendum /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%_drv" == "FAT" then &amp; *dir /z %$ &amp; else &amp; *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$ &amp; endiff &amp; unset /q _drv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BOX                                               [RM 20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raw a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DRAWBOX ulrow ulcol lrrow lrcol style [BRIght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BLInk] fg ON [BRIght] bg [FILl [BRIght] bgfill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ZOOm] [SHAd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now use BRIght fill colors in DRAWBOX.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options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IND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Search for files by name o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FFIND [/A[[:][-]rhsda] /B /C /D[list] /E /K /L /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O[[:][-]acdeginrsu] /P /S /T"xx" /V /X"xx"]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:  A list of disk drive letters (without colon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  The file, directory, or list of file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(ttribute select)      /M (no foote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B(are)                  /O(rd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(ase sensitive)        /P(au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(rive)                 /S(ubdirectori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 (upper case display)  /T"xx" (text search strin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K (no headers)          /V(erbo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(ine numbers)          /X["xx"] (hex display/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  4DOS, 4OS2, 4DOS/NT Addendum /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:  Supports extended wildcards, ranges, multi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, and include lists (see Reference Manual p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6 - 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FFIND is a flexible search command that look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based on their names and their conten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the options you choose, FFIND ca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s, matching text, or a combination of both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variety of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search for files by name, FFIND wo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ch like the DIR command.  For example, to gener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all the .BTM files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ffind *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utput from this command is a list of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names, followed by the number of fil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limit the output to a list of .BT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which contain the string color, you can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ffind /t"color" *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utput from this version of FFIND i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hat contain the string color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line in each file that contains that string.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, FFIND uses a case-insensitive search, s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above will include files that contain COL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, color, or any other combination of upper-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ower-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extended wildcards in the search str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ase the flexibility of FFIND's search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he following command will find .TXT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contain either the string June or July.  (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lso find Juny and Jule.)  The /C option m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arch case-sensi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ffind /c/t"Ju[nl][ey]"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pages 57 - 59 of the Reference Manual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extended wildca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imes, you may need to search for data that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represented by ASCII characters. 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FIND's /X option to represent the search string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xadecimal format.  With /X, the search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  4DOS, 4OS2, 4DOS/NT Addendum /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ed by pairs of hexadecimal digits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spaces; a search of this type is always cas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sitive (41 63 65 is the hex code for "Ace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ffind /x"41 63 65"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FFIND's other options to further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 for which you are searching and to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ay in which the outpu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##If you are using a disk compression program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the display by compression ratios with the /O: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. See APPNOTES.DOC for a list of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/A(ttribute select):  Find only those file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ed attribute(s) set. 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character with a hyphen [-]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hat do not have that attribute set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   Read-only         D  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    Hidden            A  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 attributes are listed at all (e.g., FFIND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), FFIND will search all files including hidde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files.  If attributes are combined,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attributes must match for a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 in the search.  For example, /A:RH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only those files with all three attributes s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page 16 of the Reference Manual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B(are):  Display file names only and omit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matches the search.  This option is only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ombination with /T or /X, which normally fo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FIND to display file names and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(ase sensitive):  Perform a case-sensitive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is only valid with /T, which defaults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-insenitive search.  It is not needed with a /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xadecimal search, which is always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(rive):  Search all files on one or more drive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use /D without a list of drives, FFIND will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rives specified in the list of files.  If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letters are listed, FFIND will sear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drive.  You can include a list of drives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of drives to search as part of the /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  4DOS, 4OS2, 4DOS/NT Addendum /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search drives C:, D:, E:, and G: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use either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ffind /dcdeg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ffind /dc-eg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 (Upper case):  Display matching filenames in upp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K (No headers):  Suppress the display of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filename for each matching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(ine numbers):  Include the line number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lin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 (No footers):  Suppress the footer (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nd number of matches) at the end of FFIND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O(rder)  Set the sort order for the files that F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.  You may use any combin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sorting options; if multiple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, the listing will be sorted with the first s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as the primary key, the next as the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, and so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Reverse the sort order for the nex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 Sort names and extensions in standard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, rather than sorting numerical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gits are included in the nam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     c    Sort by compression ratio (the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ressed file in the lis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firs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 Sort by date and time (oldest firs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   Sort by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    Group subdirectories first, then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   Sort by the file description (ignor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O:c is also us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   Sort by filename (this is the 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   Reverse the sort order for all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  Sort by siz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    Un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ause):  Wait for a key to be pressed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page before continuing the display.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t the prompt are explained in detail on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8 of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  4DOS, 4OS2, 4DOS/NT Addendum /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(ubdirectories):  Display matches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and all of its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T"xx" (text search):  Specify the text search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T must be followed by a text string in double qu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.g., /t"color").  FFIND will perform a cas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nsitive search unless you also use the /C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hexadecimal search and/or hexadecimal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cation where the search string is found, see /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pecify a search string with either /T or /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V(erbose):  Show every matching line.  FFIND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behavior is to show only the first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and then go on to the next file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valid with /T or /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X["xx"]  (Hexadecimal display / search): 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xadecimal display and an optional hexadecimal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/X is followed by one or more pairs of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s in quotes (e.g., /x"44 63 65"), FFI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for that exact sequence of characters or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.  If those bytes are found, the offse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(also in hexadecimal).  A search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will always be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/X is not followed by a hexadecimal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must be used in conjunction with /T,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output format to display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s rather than actual text lines when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is found.  For example, this command uses /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first line in each .BTM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ord "hello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ffind /t"hello" *.bt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 c:\test.btm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the same command with /X, the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 is displayed instead of th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ffind /t"hello" /x *.bt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 c:\test.btm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set: 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pecify a search string with either /T or /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  4DOS, 4OS2, 4DOS/NT Addendum /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                                                 [RM 21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Repeat a command for several values of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FOR [/A[[:][-]rhsda] /D /H] %var IN ([@]set) [DO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wo new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##/D(isable "/"):  Disables the special process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ward slash [/] character in the FOR s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COM and 4DOS normally treat a forward sla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ide the set as an "escape" character, discar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ash, and return the character after the slas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the remainder of the string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havior can be used in batch files to separ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into individual characters (although 4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s a much easier method with the %@INST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@SUBSTR variable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D option must follow the FOR keyword and c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the variable name. These examples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s of /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for %s in (/abcdef) do echo %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for /d %s in (/abcdef) do echo %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(ide dots):  Suppress the assignment of the "."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.." directories to the 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KEY                                                 [RM 23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Get a single keystroke from the user and store i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INKEY [/C /D /K"keys" /P /Wn /X] [prompt] %%va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wo new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  4DOS, 4OS2, 4DOS/NT Addendum /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(igits only):  Prevents INKEY from accepting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 except a digit from 0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X (no carriage return):  Prevents INKEY from add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age return and line feed after the user'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                                               [RM 23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Get a string from the keyboard and save it 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INPUT [/C /D /E /Ln /N /P /Wn /X] [prompt] %%va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hree new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(igits only):  Prevents INPUT from accepting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s except digits from 0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(o colors):  Disables the use of input col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in the InputColor directive in the .INI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witch forces INPUT to use the defaul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X (no carriage return):  Prevents INPUT from add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age return and line feed after the user'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ACK      [4DOS]                                  [RM 24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Feed keystrokes to a program or comman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KEYSTACK [/Wn] ["abc"] [keyname] [!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KEYSTACK now mimics the BIOS by stacking both an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and a scan code for each key.  It does so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ing the scan code for each character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part of a quoted string, as a key name, or a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value less than 128.  In previous versions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d to do these calculations yourself fo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requir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stacking keys for a program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inguishes between keys with the same symbol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  4DOS, 4OS2, 4DOS/NT Addendum /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lus on the keyboard and the "gray plus"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o calculate the codes for the key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keypad yourself.  Calculate the value ((256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code) + ASCII code) and enter that numeric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n argument for KEYSTACK.  For example,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key on the numeric keypad, the scan code is 2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ASCII code is 13, so to stack both values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(256 * 224) + 13) or KEYSTACK 57357. 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ach only if you need to differentiat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keys with the same keycap symbol or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ppendix B in the Reference Manual for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ASCII codes and sca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                                                [RM 24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a file, with forward and backward pag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LIST [/A[[:][-]rhsda] /H /S /W /X]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(ttribute select) is a new option which work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manner as the /A option explained on page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Enhanced Fi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if you do not use /A, LIST now displays hid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ystem files by default, as well as norm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LIST is running, you can use one new and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d keystrok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    Go back one file to the previous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urrent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       Go to a specific line or, in hex mode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specific hexadecimal offset (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offset in hex mode is n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print the file which LIST is displaying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w be asked whether you wish to print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or the current displa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now supports wildcards in the search string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57 of the Reference Manual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rds).  For example, you can search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  4DOS, 4OS2, 4DOS/NT Addendum /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"to*day" to find the next line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ord "to" followed by the word "day" late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, or search for the numbers "101" or "401"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arch string "[14]0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                                                 [RM 25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Save a log of commands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LOG [/H /W file] [ON | OFF | 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LOG or LOG /H with no parameters now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of the log file in addition to the log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N or OF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 (C:\4DOSLOG)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                                              [RM 25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Move files to a new directory an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MOVE  [/A[[:][-]rhsda] /C /D /F /H /M /N /P /Q /R /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T /U /V] source... 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hree new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(ttribute select) works in the same manner as the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explained on page 15 under Enhance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(odified files):  Move only file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 bit set.  The archive bit will remain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V(erify):  Verify each disk write.  This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executing the VERIFY ON command, but is only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the MOVE.  /V does not read back the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e its contents with what was written; it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ies that the data written to disk is phys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  4DOS, 4OS2, 4DOS/NT Addendum /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##If you MOVE files with long filenames from an NTF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to a FAT volume, 4DOS/NT will now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files with their short, FAT-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when running under Windows NT 3.1 (long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used under Windows NT 3.5 and above; see page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dditional details).  You can view the short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executing the MOVE with the DIR /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                                              [RM 26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Change the command-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PROMPT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recognizes two new meta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    Time in hours and minutes using 24-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(e.g. 16:07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    Time in hours and minutes using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untry format and retaining "a" or "p"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ropriate for that format (e.g. 4:07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                                               [RM 27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o a warm or cold system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REBOOT [/C /L /S /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(old reboot)           /S(hutdow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(ogoff)                /V(er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one new option, for 4DOS/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  4DOS, 4OS2, 4DOS/NT Addendum /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/L(ogoff):  Log off Windows NT, but do not reboo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is equivalent to Logoff choic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Manager's File menu in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         [RM 27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Put a comment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REM [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REM to create a zero-byte fil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ion symbol no longer needs to b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jacent to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REM&gt;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must, however, be the first character following R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than spaces or ta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REM &gt;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hange was made to improve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                                              [RM 28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Interactively select files for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SELECT [/A[:][-]rhsda /C[HP] /D /E /H /I"text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O[:][-]acdeginrsu /Z] [command]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files...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(ide dots) is a new option which suppress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of the "." and ".."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now press the L key to view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file with LIST.  When you exit from LI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LECT screen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, you can now use the cursor right and cursor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to scroll through file description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er than the scree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  4DOS, 4OS2, 4DOS/NT Addendum /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OS                                                [RM 29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or set the 4DOS, 4OS2, or 4DOS/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SETDOS [/A? /B? /C? /D /E? /Fn.n /I+|- command /L? /M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N?  /P? /R? /S?:? /U? /V? /X[+|-]n /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F option is new and the /S option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h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(ormat for @EVAL)  [EvalMax, EvalMin]: 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lets you set default decimal precis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VAL variable function (see page 8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VAL).  The maximum precision is 16 digi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of the decimal point and up to 8 digi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of the decimal point.  By default,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ision to the right of the decimal poin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eneral form of this option is /Fx.y, where the 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sets the minimum number of digits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ecimal place and the y value set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digits.  Both values can range from 0 to 8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x is greater than y, it is ignor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either or both values:  /F2.5, /F2, and /F.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ll valid entries.  See the @EVAL function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set the precision for a single com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(hape) [CursorOver, CursorIns]:  The SHAP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e cursor shape.  The format is /So:i where 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size for overstrike mode, i the cursor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ither value is -1, the command processor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 to modify the cursor shape at all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feature to give another program full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cursor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ility to disable the command processor's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cursor shape i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  4DOS, 4OS2, 4DOS/NT Addendum /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                                               [RM 3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Start a program in another session 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The format for START depends on which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 you are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START ["program title"] [/B[G] /C /DOS[=optfile] /F[G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  /FS /ICON=iconfile /INV /K /L /LA /LD /LH /MAX /MIN /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GM progname /PM /POS=row,col,width,height /W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WIN3[=optfile] /WIN3S[=optfile]]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START ["program title"] [/B /C /Dpath /HIGH /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NV /K /L /LD /LA /LH /LOW /MAX /MIN /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GM progname /POS=row,col,width,he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EALTIME /SIZE=rows,cols /SEPARATE /WAIT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wo new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D (Local Directory List):  Start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 with a local directory history list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             page   for information about local and glob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/SEPARATE (Separate virtual machine):  Start a 16-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application in a separate virtual mach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indows NT 3.5 and abov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ddition, the /L option now forces the use of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es, a local command history, and a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  4DOS, 4OS2, 4DOS/NT Addendum /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[4OS2, 4DOS/NT]                                [RM 32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Minimize or maximize the current window, se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e the default window size, or change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WINDOW [MIN | MAX | RESTORE] [/POS=row,col,wid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ight] [/SIZE=rows,columns] ["title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:  A new title fo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OS(ition)              /SIZE (of screen 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one new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IZE (of screen buffer):  Specify the screen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.  The full syntax is /SIZE=rows, columns,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s is the number of text rows and column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text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  4DOS, 4OS2, 4DOS/NT Addendum /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