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ALLY - A Lisp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$75 single user license, $50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provides an AutoLISP programming environment complete with two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tools--ALLY Analyzer and ALLY Checker. ALLY doesn't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yet another text editor, instead it integrates your own favo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and other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Y Analyzer generates a comprehensive cross-referenc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, functions and subroutines, and a full function cal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ymbol is identified by line number and scope, and categor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declaration, definition, reference, or setting. ALLY'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n identifying symbol scopes, interactions and dependencies,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used symbols, duplicate definitions and function sid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extensive error checking. You can analyze AutoLISP files sing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Y Checker uses color coding to provide a convenient visual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ed parentheses, misplaced or missing string quotes,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emicolons. If errors are found, you can make corr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's own built-in line editor or immediately jump to your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Y Workbench integrates its debugging tools with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rowser, and up to eight other tools and utilities, providing a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 mouse support, point-and-shoot file selection, 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DOS commands and external programs. ALLY can be used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within AutoCAD. When run from AutoCAD, ALLY can load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utoLISP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nner of professional programmers use ALLY to debug and po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SP applications. ALLY's ability to show the structure of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seconds makes it great for Consultants debugging 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managers find ALLY indispensable for verifying, integ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ing code produced by in-hous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is not just for power users - in fact, teachers and students alik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to be a useful educational tool. Not only can ALLY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students work, it also analyzes and "blueprints" sample Auto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fessionals, to be used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industry experts have to say about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Y is an AutoLISP programming environment that every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" "Highly Recommended." CADalyst magazine,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personal preference is to use an industrial-strength editor...and t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nalyzer such as ALLY." "...ALLY is the software for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DENCE Performer" CADENCE magazine,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co Technical Software       Tel: 713-392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1 Grand Junction Drive      Fax: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y, Texas  77450        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Internet: 72020.20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