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8CFG.COM  -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8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USERF2.BAT -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USER.LST - blank file list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- brief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There is also a link to a graphics viewer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Montgomery's excellent V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9.8 is a facility to pack files into ZIP, ARJ or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, and of course to unpack from those archives.  You d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need the programs pkzip/pkunzip, arj and lh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ze, extension, age, attribute or storage efficienc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exit to currently display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 or for archiving (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"storage 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- pack (archive) tagged files using pkzip.exe, arj.exe or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order to use this feature, these program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that is specifi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pack selected file using pkzunzip.exe, arj,exe or lha.ex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or "k" (pack)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6, Win Write, Ami Pro, ASCII, ANSI,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F9       - user-defined functions defined by dduserf2.bat, dduser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duserf9.bat.  If a %1 is specifi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on specified in the file i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file.  If no %1 is given the action</w:t>
        <w:tab/>
        <w:t>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d - such as bringing up a calcula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dduserf2.bat.  NOTE: the naming conven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unction key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change drive.  A list of all available drives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ype in the letter of the driv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view a file called ddiruser.lst.  This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c: drive.  It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A blank i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8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8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some other .exe name (e.g. dd98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98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peed (normal e.g. for CGA, 8088; fast e.g.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8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8cfg or dd98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ddir.exe renamed to some other executable e.g. dd98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from an existing DDIR9CFG.SAV file (including thos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8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running in fast display mode would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8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8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,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 If you pay the recommend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diskette with the latest version plus 2COL/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).  Please specify the disk size (5 1/4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 (particularly if you are paying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the USA). Thank you. 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(this helps me in knowing where to post updates)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ish to negotiate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id are, of course, entitled to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of their choice.  My software will NEVER be crippled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 contain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 and CIS:IBMAPPS).  If you wish to obtain a cop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please add $20 to your contribution.  Alternatively, get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"try before you buy" just as you are doing with DDIR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just do a search on "VIEW??.*" As of this 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9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6.ZIP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2COL and JETCOL on many BBS and on Compuserve. 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??.ZIP and JETCOL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using the BOXER (TM) version 6.0a text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