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Time v1.2 - (C)opyright by Roel Sarce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ideo ViSion BBS (916)-682-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ternet: sarceno@citrus.sac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Fidonet: 1:203/1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UsTi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belong to a network and wasn't able to receive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 missed the "MAIL HOURS"?  You have a schedul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asn't able to run on the correct time and\or day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time and date was set wrong?  Are you expecting a f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n't able to received it due to computer system time not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mote end?  Does your bbs runs only on certain hou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any of the question above and you can aff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7.80 long distant per year then the solution to your nightm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Time".  UsTime is an excellent utility for any user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operator who belongs to a network.  UsTime has on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o synchronize your computer time with US Naval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a singl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Time IS A SHAREWARE  (ALL UPDATES ARE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 to distribute and evaluate UsTime fo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30 days of evaluation, you must register your cop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fill in the form "REGISTER.FRM" and send it to Roel Sarc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8274 Olander Way, Sacramento, CA 95828.  A small amount of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 will help me develop the future released of UsTim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is obligated to call Video ViSion BBS at (9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2-1655 to download their personal file ID Key.  This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you to run USTIME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ackup your computer system (sounds original hu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UsTime.EXE and UsTime.CFG on your hard disk. 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would be a directory that is included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time will work on floppy drive and still synchroniz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a 100'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dit UsTime.CFG (For detailed explanation see UsTim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:  Comport (1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 Modem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4:  Run UsTime based on the mont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5:  Run UsTime based on the d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6:  Run UsTime based on 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7:  Select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8:  Select (STANDARD / DAYL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or serial ports with non-standard IRQ and Addres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must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CIRQID = x        (where x is a value form 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CBASEDID = &amp;xxx   (&amp;3F8 for COM1, &amp;2F8 for COM2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ND LATEST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&gt;&gt; released 10/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ixed QEMM compatibilit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ixed routine for Standard time mode.  Since mos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STANDARD time mode, I have specially cod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oritize thi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&gt;&gt; released 07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ixed time zon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&gt;&gt; released 06/2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is version used 57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upport all modem capable of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upport Commport 1 to 4 with standard IRQ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upport non-standar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an place modem off hook aft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Limit call based on month, day and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upport all USA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Option for Standard or Daylight Sav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upport DESQview and Local Are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re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ximum online time is less than a min (Long distance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online time is 2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PHONE BILLS FOR USA GENERATED FROM THE USED OF U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$54.75/yr - One call everyday during of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$7.80/yr - One call per week during of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$1.80/yr - One call per month during off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. PHONE RATES AS OF 6/93 (Anywhere in the USA except Hawa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$0.15 - Off hours and week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$0.25 - regular Business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OFTEN SHOULD YOU RUN U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r computer is on 24 hours a day I suggest once a wee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 computer time is off by 30 to 90 second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ce a month for outside USA - The average computer time is 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4 minutes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 suggest you used the program once a week and bas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depending on the USTIME.LO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 a Local Area Network, run UsTime on one server only.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ervers and workstations to grab the tim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.  For Lantastic the command is "NET CLOCK \\SERVE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 not call everyday.  There won't be big differen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ime.  You will be also helping others by not ty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 Naval Observatory 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S THE BEST TIM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nday from 2:05am to Monday 7:50am - Cheaper phone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light savings time always start on Sunday at 2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S THE WORST TIM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ekdays from 6am to 6pm - Higher long distant phon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y hour with 0, 15, 30 and 45 minutes - Everybody will b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time and you might get a busy signal.  Set you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2:37am, 1:03am, 5:16am or 3:41am....you go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IME SHOULD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y day between 11:55pm to 00:01am - This program will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imes if it fails to connect.  UsTime will ge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the first time it run.  Your computer date wil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day after 12:00 midnight but not Us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call once a week avoid Tuesday thru saturda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 of April and October (Daylight saving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void 12:00 midnight to 2:00am - Everybody will b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 and Daylight Saving time for the month of April and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fter 2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warrant that the functions of the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requirements or UsTime operation will be error-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terrupted.  I have endeavored to minimize defects and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Time.  However, You (the user) assume the risk of any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from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Time is distributed as SHAREWARE.  However if you think 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, then fill in the registration form "REGISTER.FRM" &amp;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o:  ROEL SARCENO of 8274 Olander Way Sacramento, CA.  958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perience any problems or for latest update on UsTim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ideo Vi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GRAPH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916) 682-1655 /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00-1200-2400-9600-192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nk you for trying UsTime - Roel Sarce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