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LLY BEAR'S PUMPKIN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91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Loraine Wau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 Box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pton, Michigan 492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(517) 431-2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contained in the curren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_ID.DIZ     Shareware packag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ME.DOC      Log of current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NDOR.DOC     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ER.DOC    Registration/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SEED.EXE       Billy Bear's Pumpkin Se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LLY.DOC       Softwa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OKS.DOC       Information on Billy Bear 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or compatible computer, 512k RA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ouse is requi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GA/VGA graphics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al hardware: Sound Blaster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/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ftware is provided on an "as-is" basis an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 of any kind, whether expressed or implied.  You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ftware is completely at your own risk.  I assume no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damages caused by the direct or indirect use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ny of its files.  Your use of the software mean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 to all of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/REGISTRATION/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ly Bear's Pumpkin Seed is copyrighted by the author.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illy Bear's Pumpkin Seed is distributed as shareware. 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concept, you are asked to register Billy Bear's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ecide to use it after an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"shareware" program, not a "freeware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distribution of Billy Bear's Pumpkin Seed to oth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rmitted and encouraged as long as all file are included an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s altered in any way.  BBS sysops, vendors 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nning to distributed Billy Bear's Pumpkin Seed for a fee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fer to the VENDOR.DOC for distribution requireme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 licenses and quantity discounts are available and 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write or call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ER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Copy of Billy Bear's Pumpkin Seed without the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dvertis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All the backgrounds and graphics used in Billy Bear's Pumpkin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y which can be installed to the STORYMAKER+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Bonus  sound effects which can be installed to the  STORYMAKER+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Program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YMAKER+  Shareware Program by Elson Emb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don't have the STORYMAKER+ shareware program you can obta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rough your local shareware vendor, BBS, or include $2.00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and handling and Billy Bear will send you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RDER  BILLY BEAR's PUMPKIN SE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print the file REGISTER.DOC.  The registration fee is $15.00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eign orders - US  funds,  drawn on US Banks)  payable to Loraine Wau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add  $3.00 for shipping &amp; handling.  Send registration/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W REGISTRATION INFORMATION - Billy Bear storybooks can be or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the clipart graphics for $8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lly Bear c/o Loraine W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 Box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pton, Michigan  49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517) 431-2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nstalling from a floppy disk with the auto-install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disk in drive A: (or B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A:        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GOBILLY   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To run storybook (if installed at subdirectory PUMPKIN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ype   CD \PUMPKIN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SPUMP     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Y [/SLOW] [/NOSETUP] [/M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ands inside the brackets are optional command switch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YMAKER+ READER.  Please refer to its help section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when to use the command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YMAKER+ is a copyrighted program by Elson Emb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is a registered trademark of the 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Blaster is a registered trademark of Creative Lab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