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y Ty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a little program that I wrote for my grand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wanted something they could  play with and  not hur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 program  was in  QuickBASIC  3.0, this  ver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 Turbo Pascal  7.0. It is pretty fool  proof,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litt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 command line option. You can enter your (chil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it will be displayed in the program. If no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'My Own Typing Program' as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       TYPING Billy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 uses the names  as you have  entered it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 This is a case  sensitive entry. This inpu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to  sixty  (60) characters.  Input  that  is  longer than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s truncated at position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king keys during  the input is any key. 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rrows,  tab,  function keys)  will just  make  a sound, 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.  The &lt;BACKSPACE&gt;  erases the  previous charact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tone when it reaches position one in the curren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ressed  again,  with make  another tone  and move  up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 line, erasing the last  character. If on 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&lt;BACKSPACE&gt; just makes a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it the program  press &lt;ESC&gt;. Press &lt;ENTER&gt; to  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or just keep typing and the program automatically st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at the end of  line six, which then lets the 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text  that was entered using random  colors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) for each character. When the computer is finishe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histle  tone,  pressing &lt;ESC&gt;  exits the  program and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the screen and is ready for another input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 included two batch files to show you how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batch files for each child so  they can run their 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yping.  Examples are for  TYPING.EXE being somewhere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LY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ng Billy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rogram is called up the title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Billy Lee's  Typing Progra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STY.BA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Rusty Dusty L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is called up the title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Rusty Dusty Lee's Typing Progra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make a batch file for each child. Then teach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ir  name, or make a batch file  like B.BAT (BILLY.B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w them to type in a  'B' and press &lt;ENTER&gt;. This way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 will  have their own individualized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use a  menu, you  can do  each  child's entry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as in the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-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-supported software, which  is also known  as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experiment in  microcomputer software distribution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incipl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hat  the value or worth  of a program is  best judg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user using the program on his/her own mach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That  the  creation  and  distribution  of  micro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can be  financially  supported by  users at 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 That the copying and sharing of software can an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ourag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one may request a copy of a user-supported program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ing a blank, formatted disk to the author of the program.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, postage-paid return mailer must accompany the disk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, please). A copy of the program, with document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, will be sent by return mail. The program will carr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suggesting a contribution to the program's author. Ma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ntribution is completely voluntar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ee distribution of software and voluntary payment for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liminates costs for advertising and copy protection sche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obtain quality software at reduced  cost. They can try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before buying, and do so at their own pace and in the comf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ir own home or office. The best programs will survive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ely on their quality and usefuln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ease join the experiment. If you share a belief in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ciples, your contribution is requested to help make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Regardless of whether you make a contribution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copy and share this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s, clubs, and other non-profit organiz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permission by the authors to freely copy this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 and share it with their members, so long a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No  price is  charged  for the  software  or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 distribution, copying  cost or charge for the 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ette, so long as it is not more than $6.00 total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lub  members be  informed  of  the user-supported  idea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ouraged to support it with their donation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program(s) or documentation  are not modified  in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y are distributed toge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r Contribu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ease send your contribution, $5 is suggested, nam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version number,  diskette type supported,  and who/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your source for the program (BBS, Software Library, a frie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,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lingham, WA 98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206) 671-28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important that  your current version number is 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nce. The  Typing Program archive may  be freely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ssed on (non-altered programs). The complete archiv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 with other  shareware  programs, but  the archive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ll files and non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Y.BAT.............Sample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STY.BAT.............Sample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ME...............Program updat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.EXE............Actual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.DOC............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.DIZ...........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CKABEY.TXT..........Current list of James Huckabey pro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.TXT...........This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y  files are missing  you can send  me a  diskett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postage and mailer and I will return it with the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ive o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ould enjoy just hearing your likes and dislikes ab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y programs. I am open to suggestions on how my programs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mproved, all suggestions are evalu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are having program  problems, you may  be runn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 and/or non-authorized  version.  Please send  me a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  with  the  version   number  and  the   problem  you 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ing. Please include a self addressed stamped envelop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expect a reply, there are no exception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give complete  details, screen  dumps, etc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otes directly on printouts showing problems or sugges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k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S /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also  send $1  plus  diskettes  to  cover one  m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24K), return mailer (or  reusable one), and return postag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copy of all my current PC software for evaluat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can  be found  in the  files  HUCKABEY.TXT includ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no  event will  the  Author  be liable  to  you fo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 including  any lost  profits,  lost  savings, or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 to use the program  or unfamiliarity of  the us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even if the  Author has been  advised of the possibilit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damages, or for any claim by any other par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