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09/01/94 Edition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���� ���</w:t>
      </w:r>
      <w:r>
        <w:rPr/>
        <w:t>Ŀ ��Ŀ � ���Ŀ ���Ŀ ���Ŀ ��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� </w:t>
      </w:r>
      <w:r>
        <w:rPr>
          <w:rtl w:val="true"/>
        </w:rPr>
        <w:t>ڿ</w:t>
      </w:r>
      <w:r>
        <w:rPr/>
        <w:t xml:space="preserve"> ���   �� � � ���   ����� ���</w:t>
      </w:r>
      <w:r>
        <w:rPr/>
        <w:t>Ĵ ��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���� ����� �� ��� ����� �� �� ��  � ����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 ��</w:t>
      </w:r>
      <w:r>
        <w:rPr/>
        <w:t>Ŀ � ���Ŀ ���Ŀ ���Ŀ ����Ŀ ���Ŀ ����Ŀ �� ���Ŀ ��Ŀ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 �� � � ���   ��  � ����� �� � � ���</w:t>
      </w:r>
      <w:r>
        <w:rPr/>
        <w:t>Ĵ   ��   �� ��  � �� �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 �� ��� ��    ����� �� �� �� � � ��  �   ��   �� ����� �� 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- - -  Preface  - - -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Global-Link Network Inc. provides a broad base of qualit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erences, entertainment, and information on an International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here is no need to join many Networks to receive one of the worl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rgest sources of individual topics of discussion.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hese conferences contain files which pertain to the conference topic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 are available for download from the Hos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he needs &amp; interests of our users is of major importance to us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Global-Link Network In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Global-Link Network Inc. was designed with very high standar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versity, integrity, performance &amp; quality.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- - - The Host System - - -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Global-Link Network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612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nver,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03)680-4561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03)680-4562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03)680-4563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vell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CBoard Multi-Nod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QWK mail support for off lin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vailable On Planet Connect Satelli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mmunications Settings N-8-1 - 2400 To 57,6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</w:t>
      </w:r>
      <w:r>
        <w:rPr/>
        <w:t>- - - General Information - - -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The Global-Link Network Inc. Information files are distributed 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f extracting archived files with installation software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Users are free to distribute The Global-Link Network Inc.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complete unaltered archiv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File name TGLN????.ZIP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???? = Month &amp; Year of package cre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List of files contained in the packag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GUIDE.ASC ....... PCBoard's Call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LOBALNK.DES ....... Full descriptions of all conferen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LOBALNK.DOC ....... General Information, Rules &amp; Guidel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LOBALNK.LST ....... List of all conferen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LOBALNK.NWS ....... Monthly newsle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RATE.APP ....... Moderator's Applic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RATE.DOC ....... Moderator's Information, Rules &amp; Guidel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RATE.ZIP ....... List of conference moder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ETWORK.APP ........ Network Applica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WORK.DOC ........ Network information, Rules &amp; Guide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USER.APP ........ New user Application For General BBS Ac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USER.DOC ........ New user Information, Rules &amp; Guide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DELIST.ZIP ....... Lists of network subscribing system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ENDOR.APP   ....... Vendor Applica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OR.DOC   ....... Vendor Information, Rules &amp; Regul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NTRY.COD  ....... List of country codes &amp; Net/Node number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_ID.DIZ  ....... Package description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INFO.DIZ ....... Package descriptio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</w:t>
      </w:r>
      <w:r>
        <w:rPr/>
        <w:t>- - - ASP Member - - -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</w:t>
      </w:r>
      <w:r>
        <w:rPr/>
        <w:t>Ŀ     �              (r)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   ���������</w:t>
      </w:r>
      <w:r>
        <w:rPr/>
        <w:t>Ŀ � 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   �   �         ���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>ĳ    o    �    Professionals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    </w:t>
      </w:r>
      <w:r>
        <w:rPr/>
        <w:t>ASP Approved BB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Global-Link Network Inc. is an approved vendor and associate memb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the Association of Shareware Professionals (ASP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P wants to make sure that the shareware principle works for yo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you are unable to resolve a shareware-related problem with an ASP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mber by contacting the member directly, ASP may be able to hel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ASP Ombudsman can help you resolve a dispute or problem with 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P member, but does not provide technical support for members' produc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write to the ASP Ombudsman a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USA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X 616-788-27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r send a CompuServe message vi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Serve Mail to ASP Ombudsman 70007,3536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                     ���</w:t>
      </w:r>
      <w:r>
        <w:rPr/>
        <w:t>Ŀ ��  � ���   ���Ŀ ���Ŀ                    �</w:t>
      </w:r>
    </w:p>
    <w:p>
      <w:pPr>
        <w:pStyle w:val="PreformattedText"/>
        <w:bidi w:val="0"/>
        <w:jc w:val="left"/>
        <w:rPr/>
      </w:pPr>
      <w:r>
        <w:rPr/>
        <w:t>�                     ����� ��  � ��    ���   ���</w:t>
      </w:r>
      <w:r>
        <w:rPr/>
        <w:t>¿                    �</w:t>
      </w:r>
    </w:p>
    <w:p>
      <w:pPr>
        <w:pStyle w:val="PreformattedText"/>
        <w:bidi w:val="0"/>
        <w:jc w:val="left"/>
        <w:rPr/>
      </w:pPr>
      <w:r>
        <w:rPr/>
        <w:t>�                     �� �� ����� ����� ����� �����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*  You must use your REAL NAME at login.</w:t>
      </w:r>
    </w:p>
    <w:p>
      <w:pPr>
        <w:pStyle w:val="PreformattedText"/>
        <w:bidi w:val="0"/>
        <w:jc w:val="left"/>
        <w:rPr/>
      </w:pPr>
      <w:r>
        <w:rPr/>
        <w:t xml:space="preserve">*  You MUST leave a verifiable Phone number &amp; Address                       </w:t>
      </w:r>
    </w:p>
    <w:p>
      <w:pPr>
        <w:pStyle w:val="PreformattedText"/>
        <w:bidi w:val="0"/>
        <w:jc w:val="left"/>
        <w:rPr/>
      </w:pPr>
      <w:r>
        <w:rPr/>
        <w:t xml:space="preserve">*  You must fully complete the necessary Questionnaires to use this BBS      </w:t>
      </w:r>
    </w:p>
    <w:p>
      <w:pPr>
        <w:pStyle w:val="PreformattedText"/>
        <w:bidi w:val="0"/>
        <w:jc w:val="left"/>
        <w:rPr/>
      </w:pPr>
      <w:r>
        <w:rPr/>
        <w:t xml:space="preserve">*  Archive ALL uploads before sending files to this system, using PKZIP     </w:t>
      </w:r>
    </w:p>
    <w:p>
      <w:pPr>
        <w:pStyle w:val="PreformattedText"/>
        <w:bidi w:val="0"/>
        <w:jc w:val="left"/>
        <w:rPr/>
      </w:pPr>
      <w:r>
        <w:rPr/>
        <w:t xml:space="preserve">*  Do not upload any Commercial Software programs to this BBS.              </w:t>
      </w:r>
    </w:p>
    <w:p>
      <w:pPr>
        <w:pStyle w:val="PreformattedText"/>
        <w:bidi w:val="0"/>
        <w:jc w:val="left"/>
        <w:rPr/>
      </w:pPr>
      <w:r>
        <w:rPr/>
        <w:t xml:space="preserve">*  As long as you don't abuse the system or other users you are Welcome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</w:t>
      </w:r>
      <w:r>
        <w:rPr/>
        <w:t>- - - Illegal Activities - - -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No illegal activities, including but not limited to the promo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reof will not be allowed within The Global-Link Network Inc.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y such activities constitute a grievous reason for the removal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user from the Net, &amp; may necessitate compensatory action agains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violator for any legal liabilities such activities may cau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Global-Link Network Inc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</w:t>
      </w:r>
      <w:r>
        <w:rPr/>
        <w:t>- - - Advertising - - -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No advertising is allowed in any of The Global-Link Network In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erences, except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The "For Sale" conferen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nly "Items" or "products" may be advertised for sale in th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The "Advertisement" conferen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"Services" may be advertised in this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No BBS Ads (except in the authorized BBS Ads Conferenc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lacement of BBS telephone numbers within messages to advi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of a contact telephone number is not considered a "BBS Ad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long as the intent of the message is clearly evident with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ele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</w:t>
      </w:r>
      <w:r>
        <w:rPr/>
        <w:t>- - - Disclaimer - - -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The Network Host equipment is NOT the property of any user or syste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or relaying with The Global-Link Network Inc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No claims may be made against any software or hardware that compri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Host system.  All software &amp; hardware required to operate the Hos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ystem is privately owned &amp; operated by The Global-Link Network Inc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is used by permission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Pursuant to the ELECTRONIC AND COMMUNICATIONS PRIVACY ACT of 198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TLE 18, UNITED STATES CODE, Sections 2510, 2520, 2530 &amp; following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ice is hereby given that there are no facilities provided by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for sending or receiving private or confidential mess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ystem Operator(s) can &amp; may read all messages left by any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SYSOPS periodically review ALL messages &amp; communications, &amp; reser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ight to edit, relocate, delete or make same available to proper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tituted law enforcement agencies without the necessity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poena, data in active message bases &amp; or backup med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We actively encourage &amp; promote the free exchange &amp; discuss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, ideas &amp; opinions except when the content would in w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romise national security of the United States, violate proprieta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s, personal privacy, or applicable State, Federal, or Local la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amp; regulations affecting telecommunications or constitute a crim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All BBS SysOps &amp; users participating within The Global-Link Network Inc.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ust be aware that there are no facilities provided by the Host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ing or receiving confidential electronic commun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All messages posted in The Global-Link Network Inc. conferences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emed to be publ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The Global-Link Network Inc. &amp; all member SysOps assume n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ccountability or liability whatsoever for any violations of th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licy by any and all users of The Global-Link Network Inc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The Global-Link Network Inc. does NOT warrant that the functions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system will meet any specific requirement you may have, or th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t will be error free or uninterrupted, or shall it be liable for an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direct, incidental or (consequential damages (including lost data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formation or profits) sustained or incurred in connection with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, operation or inability to use the syst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In consideration for the privilege of using The Global-Link Network Inc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in consideration for having access to the information contained 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t, by logging on to The Global-Link Network Inc. I hereby relea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Global-Link Network Inc. its operators, and any company with whic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y are affiliated for any and all claims of any nature arising fro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y use of The Global-Link Network Inc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All postings, bulletins &amp; messages are copyright of the author, user(s)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n the date and time they are posted and no one may reproduce any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postings on this board without express written permission o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uthor.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We are concerned that your visits with us are safe and fun, however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e can't be 100% sure of the compatibility or integrity of all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les that pass through our doors.  As a result, you are ultimate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sponsible for what happens to your system.  We urge you to tak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ppropriate measures to protect your system from infection fro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uter viruses or destruction.  We provide files to protect agains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iral infections and Trojan horses, or you may want to buy an effectiv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mercial package. In any case, protect your system.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The Global-Link Network BBS makes no warranties or representation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atsoever and shall not be responsible in any manner whatsoever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ability or incidental &amp; or consequential damages.  The us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cknowledges that The Global-Link Network Inc. operates a Public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ulletin Board System which is accessible by the public at large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Global-Link Network Inc. cannot control the programs or informa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oaded into the system.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The liability of The Global-Link Network BBS shall in all cas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cluding negligence be limited to an amount equal to the fe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eived from the claimant during the preceding six (6) month perio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By logging on to The Global-Link Network Inc. you are accepting the rul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The Global-Link Network In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The Global-Link Network Inc. reserves the right to make changes or perm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s to be made in the services, programs, prices and resourc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the manner of providing such services, programs and resourc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cluding without limitation, changes in the rules of operation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illing period, availability periods, user identification procedures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ypes of computer and terminal computer equipment used or required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uter software.  The Global-Link Network Inc. and all programs, data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coveries, adaptions or developments relating to The Global-Link Network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c., or services, programs and resources provided are and shall b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clusive property of The Global-Link Network Inc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- - - Offensive &amp; Abusive Language Or Conduct - - -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No offensive or abusive language is allowed in any of the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The abuse of other users of The Global-Link Network Inc. conferen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ough the use of any word, group of words, expression, commen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ggestion, or proposal which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Abusive                          *  Arrog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Ethnically demeaning             *  Filth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Flaming                          *  Indec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Insulting                        *  Lascivici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Lewd                             *  Obsce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Profane                          *  Racially demea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Sexually demeaning               *  Slander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Abuse of other users on the basis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Character                        *  Ethnic backgr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Gender                           *  Intellige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Physical characteristics         *  Reli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Sexual ori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not be tolerated in The Global-Link Network Inc.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Anyone found violating the these rules is to be removed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erence.  Further occurrences of this abuse will result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(s) being removed from the Network comple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</w:t>
      </w:r>
      <w:r>
        <w:rPr/>
        <w:t>- - - Disciplinary Action - - -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Any suspensions or removals from the system or Network may only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formed by the Network Administ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First offense.  The user will be wa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Second offense.  The user is subject to removal from the conference(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a minimum of ten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Third offense.  The user is subject to removal from the conference(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the Network if appropriate, for a minimum of thirty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Fourth offense.  The user is subject to removal from the conference(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the Network if appropriate, permanently or until the Net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ministrator declares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Appeals can be made to the Network Administrator by sending a priv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in the Main Board or Net Admin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</w:t>
      </w:r>
      <w:r>
        <w:rPr/>
        <w:t>The Global-Link Network Inc.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</w:t>
      </w:r>
      <w:r>
        <w:rPr/>
        <w:t>Electronic Bulletin Board Service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</w:t>
      </w:r>
      <w:r>
        <w:rPr/>
        <w:t>International Conference &amp; Mail Network Host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P.O. Box 61299 - Denver, Colorado 80206-8299 - U.S.A.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Voice (303)680-4561  -  Fax (303)680-4562  -  Modem (303)680-4563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Information/Rules/Rates Are Subject To Change Without Notice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Copyright (C) 1992-1994 - The Global-Link Network Inc.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</w:t>
      </w:r>
      <w:r>
        <w:rPr/>
        <w:t>All Rights Reserved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