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 v1.1b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c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XED v1.1b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to the  DISTRIB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information  relating  to  them,  as shou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nd 1994 by David L. 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ce  will be  litigated to  the  best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2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 period, you must make a registration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c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X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XED program  for 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  in    Australia,   the   US,   Canad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c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c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 Fax: +61 2 233 2929, CIS:100033,256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ached VENDINFO data record is hereby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  Any distribution satisfying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