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Gu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FLI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601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Del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&gt;(512)459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Animated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Name&gt;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04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AMEM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InMB&gt;0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Animated concen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MEMORY GAME v3.0 - Uses 30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test memory skills. By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ctures in pairs you w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imated rewards. Many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selecting from 14 diffe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 mini-movie theat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fficulty levels provide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ges. EGA and Hard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ed Memory Game v3.0             FLIX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imated  Memory  Game  uses animated pictures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kills. By matching hidden pictures in pai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game and get animated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tions are provided: selecting from 14 different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changing the background color, and even a mini-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fficulty levels provide a challenge for all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can enjoy it too.  Includes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Memory Game was written by an artist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' experience in the field of classic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file README.COM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software. Please use the file ORDER.D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gistered users receive an additonal 30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"The Animated Memory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EGA or VGA, Hard Drive.  Mouse optional (but fu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Education,EGA,VGA,Animation,Children's,FLIX,memory,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$6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program are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LHA) of less tha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this program be sold f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per program, and that the program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or "try it before you buy it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FLIX Productions is NOT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ave (but don't require) a copy of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es, as I use them to decorate my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