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ssic Solitaire- BBS door g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 Octo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by:      </w:t>
        <w:tab/>
        <w:t xml:space="preserve"> Tim L Winkfein- McKinney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         (c) 1994 by Tim L Winkfe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$20.00, includes S/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rop files: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your  drop file in this order, if your system supports DOOR.SY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t as first choice. A problem could arise if you select PCBOARD.S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rop file when your system also uses DOOR.SYS, Classic Solitaire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OOR.SYS first, so if it finds it, it will use it, even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r BBS set-up for Classic Solit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uses a drop file other than one directly supporte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type of conversion utility to convert it to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uys at Triumph Software, they have THE best comm driver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oor Communications and on-lin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,1993 Triump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263-4247 / (508)263-8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three  best BBS SysOp's on the planet,  for ALL of their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, and help  during development and  Beta testing of Classic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613-9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ny Gri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oop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613-6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Event Horiz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373-6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  you to all of the wonderful  players on  Castle Rock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ience during the "NO CARRIER" phase of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ing agreeme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registering Classic Solitaire you are granted a users license tha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he  right  to use the Classic Solitaire door game und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rights to use Classic Solitaire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 become an owner of Classic Solitaire, you become a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aSoft and Tim L Winkfein retains all rights to the software,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all materials pertaining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agree  to  protect the registered copy of Classic  Solitair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use, reproduction, and distribution to a reasonabl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 to  comply with this license agreement will result in susp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Classic Solitair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product is provided "as is" and without warranty of any 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using this program is completely assumed by you. I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c Solitaire door game, disclaim any and all responsib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undesirable  results  caused by the use,  or  misuse  of  this 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damage, loss of profit, or anything else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olitaire is being marketed under the SHAREWARE concept. you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version free for a period of time not to exceed  thirty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 days  is  more  than ample time to evaluate the  usefuln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After this trial period, you must either register Classic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btain  your  license, or discontinue usage of  the  game.  Pleas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 and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Featur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days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ily and month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ditor for easy and complete g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by changing colors of game and adding initials to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 option so each player gets the same hand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option for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cks last months champion and all-time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keep log file of g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ser that may have left the keyboard with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crease time allowed in door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prices on future upgrades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egist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aSoft will accept cash, check, or money orders drawn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ORDER.FRM included in this package for an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print-out  or  copy.  Fill it out  completely  with  all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nd it along with payment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edit that file with all requested information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, doing this will help avoid confusion's in penm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, even if you have never set-up a door program 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create a  sub-directory for the door game and  copy  all  of 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  you should run the configuration file editor "EDIT_CFG.EXE"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BBS drop file,  and the other configuration options,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must be able to find your BBS's drop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  Execute the "CLASSIC.EXE" file to run, it will automatically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remote or local, and display the necessar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support- If your drop file  does not supply the locke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t as a command line switch. ex: "CLASSIC 19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lassic Solitaire's  directory  must be current to  run,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hange the directory to  run the game,  the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fterwards, if your BBS requires its directory to b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first time Classic Solitaire is executed, it will creat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.DF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main  binary data file that holds all player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entir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.DF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inary  file stores last months champ, all time champ, current 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 items necessary for the progra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.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62 byte file holds the random number seeds for all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any of these files become corrupt,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llow the program to re-create them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delete the data files, ALL PREVIOUS RECORDS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: Classic Solitaire has not been extensively tested on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tems.  It should  work on multi-nodes but may require  some 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_CFG.EXE- config fil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iguration file editor is a very handy device. It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edit Classic Solitaire's configuration file "CLASSIC.CFG".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by executing  EDIT_CFG.EXE,  once  the  main  (and  only)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can TAB, press ALT + highlighted letter, or click on th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with your mouse to activate it. Once the line that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simply  type in the new value for that lin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iguration values are loaded in as the  defaults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enter the configuration items that you don't ne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ll of the information is entered as you want it, you can select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the  new information to the configuration file, or you  ma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 to quit the editor without 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run  the editor as often as you like, and whenever  you 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take effect the next time Classic Solitai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CLASSIC.CFG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running Classic Solitaire, the configuration file should b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two different ways, the best way is to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editor included with this package, using this you can set the 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BS  drop file along with other items. The other way is wit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About the only reason that you may want to do this is if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if you want to make a simple change to the config 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named CLASSIC.CFG will be created. This ASCII text file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spects of the game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below  are the actual defaults of the configuration  file,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been added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line is for the path to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is the number of regular games that you will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ay, this is not including f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2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 line holds the MAXIMUM number of games your users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each day, this is including f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0 games maximum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 number  controls the number of times your users are  allowed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deck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5 round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 line controls  the number of make-up days your users are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each day. This is in addition to their current day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2 make-up day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number controls the main display color of the game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frame, the upper &amp; the lower status bars, and the View Scor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olors are:   1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4-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 number controls the color of the card's back. The same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bove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-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is  is  the 3  character message that is displayed on the  ba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, it can be any 3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'S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is line is a simple Y/N option that tells the program whether to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file of game activity or not. A "Y" here will instruct Classic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g file named "USER.LOG" in the current directory, anything els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keep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'N', no log fil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is is a Y/N prompt for  tournament mode.  A "Y" here 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mode,  and will deal the same  hands to  each player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and tounament mod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'Y', Tournament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 daily and monthly res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olitaire  will automatically reset all  of the daily statist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of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olitaire will also reset for the month with the first call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The  player file will be re-initialized with no players, th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 be updated with a new Last Months Champion and All Time 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, the new random numbers will be generated for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all the players, their scores,  and other data from last mon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ported to a file named "LASTMNTH.TOP" in Classic Solitair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file that is displayed when a user elects to view last 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from  the start-up or exit menu and is a DOS text file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f necessary, or if you want to add your own comments for your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This  file is over-written each month with the new scores, simply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nder a new name each month if you want to keep all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c Solitaire will look for a file named "LASTMNTH.TOP" to displa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scores, so do not just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Play Classic Solitai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ways to play Solitaire. It seams like everyon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,  a little differently. The rules I used in writing this game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rules established in the book "The new complete Ho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" published by Doubleday, with a couple of minor modifica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chances of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bject of the G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Classic Solitaire game is to use all of the 52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to build up all four suit stacks from Ace to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rsor and card mov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game is best played using the number keypad on the right sid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 keystrokes  used are laid out  in  as  simple  a  patter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plus these keys are the standard for most ca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]   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Spreads a new set of play cards from the stock pile, if an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have been spread, this will replace the cards to the stock p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rounds remaining. ENTER will automatically place the curso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able card on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     The "5" key is the card movement key. Position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of the card you want to move (or over the talon) and press "5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d, then move the cursor to the row where you want to move th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"5" key again to place the card. The game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l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,6]           Press "4" to move to the row to the left, or "6" to 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w to the right. If the cursor is on one of the end rows, it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other side. These keys have no effect when the cursor is on the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a card is selected, if a card is selected, press "4" to jum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ow, "6" to jump to the lef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Press the "2" key when you want to move between the row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. pressing "2" while on one of the top rows will plac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layable card on the talon, pressing "2" while on the talon will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row you were last on before mo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   Press  the "8" key to play a card on its suit stack.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over  the row (or on the talon) of the card you want to move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 stack  and  press "8". This will automatically move that  car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it pile and credit your account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les of the G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has four gam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 pile- Located at the lower left of the playing area, these  c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ce down whil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lon- This is the play stack located next to the stock.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pread from stock, and only the top most card is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 stacks- Located at the upper left of the screen, this is where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s from Ace to King. The suit stacks start out empty, and onc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layed here, it can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au- This is the main play field consisting of seven row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 in each row increases from one to seven, from left to right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of  each  row is face up, and is playable, the rest are face  d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raw cards from stock three at a time and move the top "playable"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 stack or to a row if you can. The number of cards remaining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to the left of the stock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have used all the cards from the stock pile, you can "tur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" and continue to draw cards, the number of times you can go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is set by the SysOp, but default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build  the rows in descending order, alternating between red  and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For example: a red 7 can only be played on a black 8. Su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difference unless playing to the suit stacks. All face-up card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must be moved as a sing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move  a  card in a row to another row or to a suit  stack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 a  face-down card in a row, the program will turn the card  fac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move a King to an empt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build the suit stacks in ascending order, starting with the 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ove an Ace to an empty suit stack. You win the game when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s in the deck to build the four suit stacks up to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or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rded 100 points each time you play a card to its suit stack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5200 points for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receive a 500 point bonus each time you move all four of the sam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o  their  suit stacks, for example, play all four Aces to  their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 all four twos, all four threes, etc. through the Queen, for a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00 points for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all four Kings, i.e. win a game, you get a free game and a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total for winning the game is 16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of files are the files found in the archive, and 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.EXE   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.HLP    - On-line help fil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.DOC    - Your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_CFG.EXE   - Stand alone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- Description file used by som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- Registration form for Classic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- Quick-start and last minute inf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allowed, and even encouraged to distribute the Shareware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Solitaire,  provided  that  all  files  contained 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SOL10.ZIP  archive are packed in their original, unmodified stat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to all of your friends and upload it to all of your 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ed  version of Classic Solitaire MAY NOT be distribut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hape, or form. See license agre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LUB charact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problem  that plagues most card based door games is the  Club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trolled by the user. Some communication programs defaul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quick B file transfers, (sometimes called CIS-B),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, the communication program will strip the  ASCII  Code  5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haracter used on the card. And could  cause the  program to hang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set this to OFF if the Club character does not appear o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user has problems staying connected.  This configuratio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found in their communication program's Terminal Set-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Support/Who to conta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o  support, and will continue to support all door games that I wri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y problems with Classic Solitaire, or any TiJaSoft door ga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ntact  me, via US Mail, by voice phone, or by contacting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 as listed below. Registered users will be notified of any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y software, and will receive a very good discount for upgrading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ver shipping and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comments  or suggestions may also be forwarded to one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Unregistered users must enclose a self addressed,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plies to be mailed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TiJ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Kinne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5070-0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       (214) 562-TiJa (84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me mail on one of these fine BBS's, I usually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so your message will be answered promptly. You can als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          SysOp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Rock              Jim Green                 (214)613-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Event Horizon       Stan Gunn                 (214)373-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Poop's World     Sonny Grissom             (214)613-6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tch me in the ON-LINE DOORS or DOORWARE echoes on Fido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