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E MOVES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Mice Move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the abilit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against another human opponent.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