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's Toolbox v2.2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, FontView, Text Editor, Big Cal, Phone Dialer,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Monitor, Code Reference  and Save It! are the programs of T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which is a Shareware product.  You may copy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as a set to your friends for their evalu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is software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5.00.  Please refer to the Help fil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licen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confirmation of regist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isable the "Unregistered" message in the title b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ail &amp;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fix bugs in the program which effec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to registered users for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save time and postage by register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(GO SWREG), when asked for the program n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's TOOLBOX V2.2"  (ID #3192).  Your CompuServe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for the registration fee and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nclosed [ ]  Money Order [ ]   Distribution Code #TCTB22-A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fee .......................   $15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SITE LICENS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 to 10 users ......... at $14 each  # of users ___x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1 to 50 users ......... at $13 each  # of users ___x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 to 99 users ......... at $11 each  # of users ___x 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 or more users ............................... $10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a copy of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grams then add $5.00 S&amp;H &amp; indic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.  5 1/4" 360K [ ]   5 1/4" HD [ ]    3 1/2" HD [ ]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neapolis, MN 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residents add 7.0% Sales Tax   MN SALES TAX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Specific Applications Software        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