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</w:t>
      </w:r>
      <w:r>
        <w:rPr/>
        <w:t>DOOMLaunch v1.00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����������������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</w:t>
      </w:r>
      <w:r>
        <w:rPr/>
        <w:t>Copyright (C) 1994, Conquest Software &amp; Keith Cohen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</w:t>
      </w:r>
      <w:r>
        <w:rPr/>
        <w:t>Documentation by Mike Duvall, Keith Cohen, &amp; Brian Jensen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</w:t>
      </w:r>
      <w:r>
        <w:rPr/>
        <w:t>Technical Support By Brian Jensen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</w:t>
      </w:r>
      <w:r>
        <w:rPr/>
        <w:t>Comments Requested At: viper@mercury.interpath.net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Docs written w/ QEDIT 3.00 and can be printed properly w/55 lines per pag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te: Final Formatting won't take place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L and Docs are out of Beta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nd are ready to be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* Disclaimer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OMLaunch is copyrighted material.  You may not alter this program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, including stripping files from the original archive to shr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size, decompile or reverse engineer any part of this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n any other way, violate the copyright laws of the United Sta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merica without prior written permission of the author.  You may not s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under any circumstances, nor may you charge a "handling fee"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isk duplication if you intend to offer this to the mass public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 written approval from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placed into public domain for everyone to use fre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 for their personal use.  RESPONSE PLUG -&gt; While Conquest Softwa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sking for money to use DOOMLaunch, we are asking for a note telling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you think about this program.  No need to write a novel (unles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:) but send something to us at the address listed abov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holds no responsibility for any loss or damage caused by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OOMLaunch.  I have tested this version thoroughly and it shoul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any problems.  Of course I know the program and know what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sed to do, and what it isn't, and I have tried to make it crash pro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opefully foolproof. Under all circumstances, you use this program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WN RISK!  Use and enjo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KZIP and PKUNZIP are trademarks of PKWARE, INC, and all licensee 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 when using thes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om, by id Software is copyright 1993.  Support these great guy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your copy today.  Besides, you need the registered version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MLaunch anyway.  Call 1-800-IDG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DOOMLaunch!  The complete Doom .WAD Manager.  Looking for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o handle all of your wads efficiently and easily?  Can't fin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file to tell you what level that wad is?  Is your hard drive overwhel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sheer size of all those extra wads?  Need a simple, easy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?  DOOMLaunch has arriv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ully Supports DOOM v1.666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Menu-Driven Access To All DOOM Option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ully Supports Multi-Player Gam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Handles Up To 500 External WAD Fil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WADs Are Compressed With PKZIP Until They Are Need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llows 6 Separate Saved Games For Each WA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llows Assignment Of Rating And Description To WAD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WADs Can Be Separated In Up To 250 Group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reates Multiple Reports Of Your WAD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Keeps Track Of Date/Time/Elapsed Time WAD Was Play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WAD Statistics (Number Of Monsters, Ammo, Weapons, Etc)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Built In Map Viewe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MUCH, MUCH Mo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͵ DOOMLaunch REQUIREMENTS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Hey, if you can run &lt;REGISTERED&gt; DOOM, you can run DOOMLaun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You also need PKZIP.EXE and PKUNZIP.EXE in your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Finally, either DOS's EDIT.COM or another shareware text edit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ewing .txt files, such as QEDIT o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͵ DOOMLaunch INSTALLATION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is as easy as running the program the first time in the DO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 If you have any saved games in your directory, the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ed to "DOOM - The Original", which will be the first WAD listed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presented with the main window, which shows any wads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.  The first time you run DOOMLaunch, the only wad liste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DOOM.WAD file.  You can begin configuring DOOMLaunch to sui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.  Hit &lt;ALT-C&gt; to configure DOOMLaunch, specifying a path to w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 your .WAD files.  Then after returning to the main screen, hit &lt;INS&gt;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dd new w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OMLaunch will place several files in your DOOM directory, inclu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configuration file (DL.CFG), a data file after you add external w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WADDATA.DL), and a directory (SAVS.DL) containing saved game zip files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ave a game while in DOOMLaunch.  There will also be a .zip file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wad placed in the directory you specify. (I.E. C:\DOOM\WAD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͵ GETTING STARTED   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run DOOMLaunch, you will first be presented with the main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.WAD will be listed with several additional pieces of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GroupĿ  ����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d                                Last Time &amp;                  �  � ��Co-op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Rating     Description     Date Played                  �  � � DMatch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�                    </w:t>
      </w:r>
      <w:r>
        <w:rPr/>
        <w:t>v  � ���Ŀ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M           DOOM - The Original         �        ----/----   5  ����Ŀ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MPRISON  7.6  Doom Prison                 �������&gt; ----/----   5   WG  --D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O14      8.2  Several levels of fun fighting       ----/----   5   W   SC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EEVIL  7.3  Pure Evil - Runs good on my machine  ----/----   5   WG  S--</w:t>
      </w:r>
    </w:p>
    <w:p>
      <w:pPr>
        <w:pStyle w:val="PreformattedText"/>
        <w:bidi w:val="0"/>
        <w:spacing w:before="0" w:after="0"/>
        <w:jc w:val="left"/>
        <w:rPr/>
      </w:pPr>
      <w:r>
        <w:rPr/>
        <w:t>YAKWORLD  9.7  Yakworld - Killer wad!               ----/----   8   WG  S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WAD Exists�</w:t>
      </w:r>
      <w:r>
        <w:rPr>
          <w:rtl w:val="true"/>
        </w:rPr>
        <w:t>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Saved Game(s) Exist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͵ COMMANDS AVAILABLE FROM MAIN WINDOW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main window, you have numerous options for controlling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MLaunch and DOOM's environment.  Hitting F1 from the main window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ng up a help screen to remind you of all the command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F2&gt; - &lt;F10&gt;......................Execute 2.BAT through 10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OMLaunch will run user defined batch files and can be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junction with popular Doom utilities and passes the current w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name and its path as command line options to any batch fil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.  Batch files are named 2.BAT through 10.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1 Current WAD FileName With NO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2 Path To WADs (As Defined On Configuration Scre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#&gt;&lt;#&gt;,&lt;PGUP&gt;&lt;PGDN&gt;,&lt;HOME&gt;&lt;END&gt;...Maneuver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-Z&gt;&lt;0-9&gt;........................Jump To Next Filename Starting With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INS&gt;.............................Add wads to DOOMLaun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.WAD files must be placed in the WAD path specifi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figuration screen for DOOMLaunch to find and add them.  DOOMLau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ans each wad to determine what level it replaces.  It also 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replaced graphics and sounds, new demos, and whether it is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ayer, co-op, and or deathm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NTER&gt;...........................Play .W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OMLaunch will extract the wad from its zip file and present you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submenu of configuration items to preview before you play. H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ENTER&gt; again will run DOOM and the selected .WAD.  See below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lete description of submenu options and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PACE&gt;...........................Tag/Untag Current W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aces a white flashing asterisk next to the current wad, ma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as tagged.  When you select a WAD to run, by hitting &lt;ENTER&gt; on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WADs that are tagged will also be loaded.  Tagged wad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naged with the Tagged WAD Functions menu &lt;ALT-T&gt;.  See &lt;ALT-T&gt;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 of th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EL&gt;.............................Delete/Restore Current W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You Press &lt;DEL&gt; On A WAD, You Will Be Asked If You Want To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's Saved Games, Then You Will Be Asked If You Want To Dele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tual .ZIP File Containing The WAD, Finally You Will Be Asked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nt To Mark That Record For Deletion.  This Is So You Can Re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ved Games And .ZIP File To Save Disk Space, While Re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D's Record In DL For Statistical Purposes.  If You Mark A WA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letion Through The "Group Functions Menu" Or The "Tagged W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s" The Records Will Be Marked For Deletion, But The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ames And .ZIP Files Will Not Be Removed Until The Databa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cked (&lt;ALT-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The WAD Is Already Marked For Deletion, You Will Be Asked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sh To Restore It.  This Will Not, Of Course, Restore The Saved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/Or .ZIP File If They Wer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LT-A&gt;...........................Auto-sync (IPX Network Pla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Auto-Sync, one player chooses the wad to be play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figures it for the number of players and other option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ubmenus and hits &lt;ENTER&gt; to accept his choices. Other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the network need only hit &lt;ALT-A&gt; after the first play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de his choices to "jump" right in, using the same selection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irst player.  NOTE:  For DOOMLaunch (and DOOM)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rrectly on a network, each player needs their own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OMLaunch &amp; DOOM in a separat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LT-C&gt;...........................Configure DOOMLaun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submenu will pop-up, allowing you to change the way DOOMLau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erates.  See below for a complete description of submenu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LT-E&gt;...........................Edit Current WAD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nge the wad description, rating, and group.  Rating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0.0 to 99.9.  The group can be from 0 to 250 or 255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ENTER&gt; or &lt;TAB&gt; key moves the cursor down to the next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SHIFT-TAB&gt; moves the cursor up one field.  &lt;ESC&gt; will canc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y changes you have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LT-F&gt;...........................Change FLAGS for current W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nge any or all of the flags for the current wad.  When a .w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is added to DOOMLaunch, it is automatically scan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termine if there is single, co-op, and death match play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lags are set accordingly.  You may wish to change these,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for example there is a wad that is designed for deathmatch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t also allows single player action, and you want to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this wad is really only suitable for DM play.  Use th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ys to move between the three fields and the &lt;SPACE&gt; or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ys to toggle between YES and NO.  Hit &lt;ESC&gt; to save your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return to the main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LT-G&gt;...........................Group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e "Sub-Menus" section below for complete expla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LT-I&gt;...........................Information on Current W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l up a window that shows the level or levels includ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rrent wad, and what changes were made by the creator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w sounds, new graphics, or demos, etc...  With this window 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can hit "D" and call up a detailed window for the current w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oose whether you want to see details for the whole wad or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e level (if the wad is multi-level) and select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OMLaunch should display muiltiplayer information.  Thi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mple of Detailed Information 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[ Detailed Information On: All Episodes/Missions ]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Trooper...........  33  Shotgun............   2  Shell (4)..........  16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Sergeant..........  54                           Shell (Box-20).....   5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Imp...............  62  Chaingun...........   1  Bullet (Clip-10)...  17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Lost Soul.........  19                           Bullet (Box-50)....   5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Spectre...........  20  Rocket Launcher....   2  Rocket (1).........  10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Demon.............  27                           Rocket (Box-5).....   3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Cacodemon.........   9  Plasma Rifle.......   2  Cell (Small-20)....   3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Baron.............   2  BFG................   1  Cell (Large-100)...   2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Spider Demon......   0  Chainsaw...........   0  BackPack...........   1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Cyber Demon.......   0  DeathMatch Starts..   4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Red Skull Key.....   1  Area Map...........   1  Medkit.............   5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Yellow Skull Key..   1  Light Amp Goggles..   1  Stimpack...........   5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Blue Skull Key....   0  Radiation Suit.....   1  Health Bonus.......   0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Red Keycard.......   0  Invisibility.......   0  Blue Armor.........   2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Yellow Keycard....   0  Invulnerability....   1  Green Armor........   3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Blue Keycard......   1  Supercharge........   2  Armor Bonus........   0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</w:t>
      </w:r>
      <w:r>
        <w:rPr/>
        <w:t>Berserk............   2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</w:t>
      </w:r>
      <w:r>
        <w:rPr/>
        <w:t>Total Items Shown........   331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</w:t>
      </w:r>
      <w:r>
        <w:rPr/>
        <w:t>[ Press Any Key To Continue ]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LT-J&gt;...........................Jump to Last WAD Play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ful for when you can't remember what the name of the killer w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were playing before you stopped for sle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LT-M&gt;...........................Map View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 a map of the current wad, including color-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nsters, weapons, ammo, triggers, and other such items.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&lt;SPACE&gt; bar to change the scrolling rate and cursor ke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ve around the map.  &lt;F1&gt; calls up a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LT-N&gt;...........................Edit/View Notes For Current W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can use your favorite ASCII editor to record notes ab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ticular wad.  Track special areas or record inter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aces and game play n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LT-P&gt;...........................Pack Data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order to remove wads from DOOMLaunch, you first need to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m with the &lt;DEL&gt; key.  A flashing asterisk tells you which w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have marked to remove.  They will stay that way unti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ither pack the database or remove the deletion tag.  If you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OMLaunch and rerun it, DOOMLaunch will keep track of marked w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t will not delet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LT-R&gt;...........................Reset Statistics for Current W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rase Last Time Played, Number of times played, &amp; generated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the current w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LT-S&gt;...........................Search for Text-Filename/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put text to look for and DOOMLaunch will search both 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descriptions for the text you entered.  Hitting &lt;ALT-S&gt;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present you with the same information you inputed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ast searched.  You can either clear that information ou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arch for the same criteria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LT-T&gt;...........................Tagged WA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have tagged wads, you can Reset Stats, Change Group,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letion Flag, and Clear Tags.  Note: If you decide to move ta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ds into a group that is already in use, you will be ask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firm your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LT-V&gt;...........................View .TXT File for Current W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OMLaunch reads .TXT files from the .ZIP file if a wad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pplied with one.  The text file must have the same nam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WAD it came with and a .TXT extension.  I.E. SUBWAY.WAD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BWAY.TXT.  If the text file has a different name, you will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rename it to match the name of the wad BEFORE adding that w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DOOMLaun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LT-W&gt;...........................WAD Repo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OMLaunch will provide the user with many different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cluding a catalog listing of installed wads.  See the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ction under SUBMENU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LT-X&gt;...........................Exit DOOMLaun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pon exiting, DOOMLaunch will update its config file to ref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y changes you have made to the program, including any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tings changes you may have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LT-Y&gt;...........................Toggle Information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ggle the display showing Name, Description, Rating, etc...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Size, Time Played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LT-Z&gt;...........................Generate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OMLaunch keeps tab on such things as total time played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ds, average rating, etc.  This is a sample Stats 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</w:t>
      </w:r>
      <w:r>
        <w:rPr/>
        <w:t>[ Statistics ]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</w:t>
      </w:r>
      <w:r>
        <w:rPr/>
        <w:t>All WADs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</w:t>
      </w:r>
      <w:r>
        <w:rPr/>
        <w:t>Total WADs.............   457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</w:t>
      </w:r>
      <w:r>
        <w:rPr/>
        <w:t>Played WADs............    51 ( 11.2%)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</w:t>
      </w:r>
      <w:r>
        <w:rPr/>
        <w:t>UnPlayed WADs..........   406 ( 88.8%)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</w:t>
      </w:r>
      <w:r>
        <w:rPr/>
        <w:t>First Play............. 07/28/94 At 1:10pm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</w:t>
      </w:r>
      <w:r>
        <w:rPr/>
        <w:t>Last Play.............. 09/08/94 At 3:09pm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</w:t>
      </w:r>
      <w:r>
        <w:rPr/>
        <w:t>Total Elapsed Time..... 22 Hours, 37 Minutes, 41 Seconds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</w:t>
      </w:r>
      <w:r>
        <w:rPr/>
        <w:t>Average Elapsed Time... 26 Minutes, 37 Seconds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</w:t>
      </w:r>
      <w:r>
        <w:rPr/>
        <w:t>Average Rating.........  2.5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</w:t>
      </w:r>
      <w:r>
        <w:rPr/>
        <w:t>Total Plays............  228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</w:t>
      </w:r>
      <w:r>
        <w:rPr/>
        <w:t>Average Plays..........  4.5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</w:t>
      </w:r>
      <w:r>
        <w:rPr/>
        <w:t>[ Press Any Key To Continue ]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͵ SUBMENUS          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CONFIGURATION MENU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</w:t>
      </w:r>
      <w:r>
        <w:rPr/>
        <w:t>[ Configuration ]���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</w:t>
      </w:r>
      <w:r>
        <w:rPr/>
        <w:t>Serial Driver.................... SERSETUP.EXE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</w:t>
      </w:r>
      <w:r>
        <w:rPr/>
        <w:t>IPX Driver....................... IPXSETUP.EXE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</w:t>
      </w:r>
      <w:r>
        <w:rPr/>
        <w:t>Text Viewer...................... LIST.COM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</w:t>
      </w:r>
      <w:r>
        <w:rPr/>
        <w:t>Text Editor...................... Q.EXE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</w:t>
      </w:r>
      <w:r>
        <w:rPr/>
        <w:t>New WAD Group.................... Group #  1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</w:t>
      </w:r>
      <w:r>
        <w:rPr/>
        <w:t>Highlighted Group................ &lt;NONE&gt;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</w:t>
      </w:r>
      <w:r>
        <w:rPr/>
        <w:t>Highlighted Flag................. &lt;NONE&gt;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</w:t>
      </w:r>
      <w:r>
        <w:rPr/>
        <w:t>1st Sort Field................... Group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</w:t>
      </w:r>
      <w:r>
        <w:rPr/>
        <w:t>2nd Sort Field................... Rating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</w:t>
      </w:r>
      <w:r>
        <w:rPr/>
        <w:t>3rd Sort Field................... FileName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</w:t>
      </w:r>
      <w:r>
        <w:rPr/>
        <w:t>Sort Order....................... Ascending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</w:t>
      </w:r>
      <w:r>
        <w:rPr/>
        <w:t>"Sticky" Cursor.................. ON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</w:t>
      </w:r>
      <w:r>
        <w:rPr/>
        <w:t>Screen Mode...................... 25 Lines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</w:t>
      </w:r>
      <w:r>
        <w:rPr/>
        <w:t>WAD Path......................... C:\DOOM\WADS\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</w:t>
      </w:r>
      <w:r>
        <w:rPr/>
        <w:t>Common Network Path.............. G:\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</w:t>
      </w:r>
      <w:r>
        <w:rPr/>
        <w:t>Response File (v1.6+)............ ON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</w:t>
      </w:r>
      <w:r>
        <w:rPr/>
        <w:t>Turbo Scale (v1.6+).............. 100% (Default)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</w:t>
      </w:r>
      <w:r>
        <w:rPr/>
        <w:t>Auto-Load Group 255.............. ON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</w:t>
      </w:r>
      <w:r>
        <w:rPr/>
        <w:t>[ &lt;##&gt; Move, &lt;SPACE&gt; Change, &lt;ESC&gt; Quit ]��������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IAL DRIVER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PX DRIVER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 VIEWER.................Choose you favorite ASCII file viewer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LIST.COM.  Defaults to EDIT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 EDITOR.................Choose your favorite ASCII text editor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QEDIT (Q.EXE).  Defaults to EDIT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WAD GROUP...............Choose what group you want new wads added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efaults to &lt;Group # 1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ED GROUP...........Toggle this to highlight a specific grou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ads.  All others will be dimmed 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HIGHLIGHTED FLAG group, if on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pecified.  Defaults to &lt;NON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ED FLAG............Toggle this to highlight the type of WAD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looking to play.  Single, Co-op, and Death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an be selected.  All wads not match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highlighted flag will be dimmed, 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HIGHLIGHTED GROUP is on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pecified.  Defaults to &lt;NON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st, 2nd, 3rd SORT FIELD....Arrange the order in which your wa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listed by one of 8 criteria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GROUP            TIMES 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LAPSED TIME     FILE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ATING   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LAST PLAY      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T ORDER..................Choose Ascending or Descending sort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STICKY" CURSOR.............Toggles whether the cursor will "stick"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wad if it is moved during a re-sort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hanging the rating or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EEN MODE.................Choose 25 or 50 line screen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D PATH....................Specify the location where DOOMLaun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tore your zipped .WA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ON NETWORK PATH.........Use with Auto-Sync(tm) for network 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pecifies a path that all network player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have access to for Auto-Sync to correctly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game parameters between work s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 FILE...............Doom 1.666 allows players to use a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SCII file to store a series of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options.  If you want DOOMLaunch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esponse file, turn this option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RBO SCALE.................DOOM 1.666 allows players to increa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ecrease their movement from a factor of 1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o 250%.  This could be useful in Death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games where a less experienced player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need a little boost.  You can set th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ny type of game, but using this on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layer game is wussing out, isn't i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-LOAD GROUP 255.........If this option is ON, DOOMLaunch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load any WADs that are in Group #255 every tim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lay a WAD.  This is useful for graphic/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ffect replacements.  Group #255 can con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aximum of 5 W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GAME OPTIONS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Options 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</w:t>
      </w:r>
      <w:r>
        <w:rPr/>
        <w:t>[ Game Options ]���������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</w:t>
      </w:r>
      <w:r>
        <w:rPr/>
        <w:t>CASTLE.WAD (134k)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</w:t>
      </w:r>
      <w:r>
        <w:rPr/>
        <w:t>Game Type..................... Normal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</w:t>
      </w:r>
      <w:r>
        <w:rPr/>
        <w:t>Skill Level................... Ultra-Violence.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</w:t>
      </w:r>
      <w:r>
        <w:rPr/>
        <w:t>Warp To Episode/Mission....... E1M1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</w:t>
      </w:r>
      <w:r>
        <w:rPr/>
        <w:t>Load Saved Game............... &lt;NONE&gt;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</w:t>
      </w:r>
      <w:r>
        <w:rPr/>
        <w:t>Monsters...................... ON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</w:t>
      </w:r>
      <w:r>
        <w:rPr/>
        <w:t>Fast Monsters (v1.6+)......... OFF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</w:t>
      </w:r>
      <w:r>
        <w:rPr/>
        <w:t>Sound......................... ON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</w:t>
      </w:r>
      <w:r>
        <w:rPr/>
        <w:t>DEMO Mode..................... &lt;NONE&gt;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</w:t>
      </w:r>
      <w:r>
        <w:rPr/>
        <w:t>DEMO FileName................. &lt;NONE&gt;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</w:t>
      </w:r>
      <w:r>
        <w:rPr/>
        <w:t>DEMO Buffer (v1.6+)........... 128k (Default)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</w:t>
      </w:r>
      <w:r>
        <w:rPr/>
        <w:t>[ &lt;##&gt; Move, &lt;SPACE&gt; Change, &lt;ENTER&gt; Play, &lt;ESC&gt; Abort ]������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E TYPE...................Choose what type of game you want to pl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ncluding NORMAL, IPX NETWORK, MODEM,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ERIAL. Selecting any one of the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other than NORMAL will call up a 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mmunications pre-play window and all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o choose whether you want to play Co-o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eath Match and related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ettings.  See COMMUNICATIONS SETTINGS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or a complete description of thes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KILL LEVEL.................Choose one of the 5 skill level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ub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P TO EPISODE/MISSION.....Most wads are a single mission and DOOMLau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utomatically sets that as the default mi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f you have a wad file that contains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issions, you can choose which one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arp to.  If you change this setting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ingle level wad, you will simply 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original version from DOOM.W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 SAVE GAME..............Choose a save game and load that at the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f you have saved one for the current w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NSTERS....................Toggle Monsters ON, OFF, or ReSpa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ST MONSTERS (v1.666)......Fast Monsters doubles the speed a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opponents fire at you.  Need an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hallenge from the tried and true wa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oggle this ON.  This option is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oggled OFF after every play, so you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ccidentally leave it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ND.......................Toggle sound On or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MO MODE...................You can Record or Playback demo files (.LMP'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y toggling this mode.  Remember that Dem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rom DOOM 1.2 have a 15 minute time limi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art of the demo will be lost.  DOOM 1.6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llows you to specify a buffer siz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refore increase the time of the Dem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MO FILENAME...............Specify either the filename to be record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o be played 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MO BUFFER.................Set the size of the recording buff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emos.  The size is in "Kbytes" so 10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ould be one meg of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GROUP FUNCTIONS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ET STATS.................Clear Total Time Played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Number Of Times Played statistic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articular group. Does NOT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escription, rating, or flags indic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 GROUP NUMBER.........Give the wads in a particular group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group designation.  If you attempt to chang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group to one that already is in use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e prompted for a confi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GGLE GROUP DELETION FLAG..An easy way to clear out unwanted wad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OOMLaunch by tagging them all for dele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one pass.  Remember that to actually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m, you need to repack &lt;ALT-P&gt;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You can reverse the process and re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eletion tag from a group of wad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COMMUNCATION OPTIONS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The title of the options screen will reflect the menu optio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under the Game Settings screen depending on whether you chose IPX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, or Serial connection.  ALSO, certain items will be dimm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ppropriate for the type of connection to be established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you don't need to input a Phone Number for an IPX set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 TYPE...................Choose whether you want to pla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-operative game or either Deathmatch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or 2.0 rules.  2.0 rules require DOOM 1.66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 LIMIT(DeathMatch Only).Doom 1.666 allows players to set 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limit on the length of Deathmatches. 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s in minutes and the level will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utomatically, when the timer reach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pecified setting. Defaults to &lt;NON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PLAYERS...........Choose how many players will be pla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PX PORT....................Tell DOOMLaunch what IPX port you are u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NECT TYPE................Set this to deterimine who will initi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all with Modem play.  Choose "Wa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all", "Make Call", or "Already Connecte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 PORT....................Tell DOOMLaunch what COM port your mod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u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E NUMBER................Input the phone number DOOMLaunch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end to your modem.  You can also press &lt;F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o access your personal Phone Book of Names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WAD REPORT OPTIONS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OMLaunch can provide the user with a variety of reports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 of installed .WAD files.  These listing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WADS               SPECIFIED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IFIED RATING       SPECIFIED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AYED WADS            UNPLAYED W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RKED FOR DELE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͵ SELECTING A WAD TO PLAY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 the cursor with the arrow keys and PAGE UP and PAGE DOWN key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d you want to play.  Hit the ENTER key to bring up a pre-play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.  Here, you can select the different conditions you want and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finish playing the wad, you will be returned to DOOMLaunc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ed with a window showing how much time you spent playing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d.  Hit any key to return to the main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͵ QUITTING DOOM LAUNCH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t ALT-X to leave DOOMLaunch.  Hit "Y" to leave or "N" to cance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o DOOMLaunch.  If you hit "Y", any configuration changes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will be saved and you will returned to the command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͵ FUTURE ADDITIONS TO DOOMLaunch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Internal Saved Game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have ideas for additions, send a message to one of the addresses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closing screen of DOOMLaun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