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3 -  (09/16/94) 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Support For TCP/IP Network Games.  (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Tested But, In Theory, Should Work.)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t D. Visser (grant@lonnet.co.za) For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  (Note:  Since TCPSETUP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 File, DL Will 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Mode When Using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Way Deleting A WAD Works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EL&gt; On A WAD, You Will Now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It's Saved Games, Then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Delete The Actual .ZIP File Containing The 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 You Will Be Asked If You Want To Ma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For Deletion.  This Is So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Games And .ZIP File To Save Disk Spa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aining The WAD's Record In DL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oses.  If You Mark A WAD For Dele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Group Functions Menu" Or The "Tagged WA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cords Will Be Marked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s And .ZIP Files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Is Packed (&lt;ALT-P). If The WA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For Deletion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 It.  This Will Not, Of Course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Games 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W &amp; S Flags:  W = WA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 = Saved Game(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d "Times Played" To Second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&lt;ALT-Y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Will Now Load All WADs That Are Tagged.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WADs That Are In Group #255, If Auto-Load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Ability To Change Serial, IPX, &amp; TCP/I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s O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hen Using Auto-Sync, DL Will Now Keep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SYNC.DL Until It Is Found, Or &lt;ESC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2  - (09/12/94) 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fter 1 Minute Of Inactivity, DL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r Modem Play, Added PhoneBook To Store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Numbers With Descriptions.  (&lt;F2&gt; 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 Longer Updates WAD Statistics If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Ability To Sort By Tagged Flag &amp;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hen Initially Installing DL, It Would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Saved Ga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1  - (09/09/94) -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