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History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B5 -  (09/30/94) - Fifth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Configuration Section "Additional 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s You To Enter Any Additional Paramete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ed, For Each Of The G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&lt;ALT-U&gt;.  Allows You To Update (Chang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pisode/Mission A WAD Mod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L Now Sends The &lt;ENTER&gt; Key To DOOM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Modified Ga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KZIPing/PKUNZIPing Is Now Done "Behind The Sce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wapping Out Now Gives About 10k More Free Bas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L Now Updates Last Time/Elapsed Time/Tim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stics For ALL WADs That Are Tagged Or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p #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"N" Flag.  Signifies That Not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f You Are Upgrading From A Previous Version Of 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eature Will Be Functional Aft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ALT-N&gt; On Any W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L Now Creates And Uses A Directory Called DL.DA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DOOM Directory.  All Data Files, Notes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s, And The Configuration File Are Now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.  (If You Are Upgrading From A Previou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pdating Will Be Done Automatically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Run DL.)  The Only Files Required T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M Directory Are DL.EXE &amp; DL.O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ll Yes/No Questions Now Have A Default Answ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Answer Will Have Parenthesis Around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ttom Of The Question "Window".  Press &lt;ENTER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When Selecting A Saved Game To Load, DL N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Date &amp;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Random IPX Port Generator.  &lt;F2&gt; At IPX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 On Net Gam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"Music ON/OFF" Option Wa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creen Saver While Viewing A Map Showed A Whi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ome People May Have Experienced Problems I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To WADs. &lt;ALT-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B4 -  (09/23/94) - Fourth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ncluded Sample Batch File At End Of DL.DOC.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F2&gt; Unzip The Current WAD, Run the DEU WAD Ed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, And Update The ZIP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L Now Disables The "Response File" When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erial Connection.  I'm Not Sure Why I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A Response File With SERSETUP, But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wrote Paging Code So There Is Less "Flash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 Through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oved "Turbo Scale" Option From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Gam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wrote Configuration Section.  Add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 How DOOMLaunch Swaps Out.  (Gives Up To 17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Free Base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"Additional Parameters" To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 Screen.  Used To Pass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s To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ncreased Maximum Number Of WADs To 750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rease Even Mo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Option To Turn Music ON &amp; OFF On Ga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ditor &amp; Viewer FileNames Have Been Expanded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Fields So You Can Now Enter Their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You Can Now Exit DOOMLaunch With &lt;ESC&gt; or &lt;ALT-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L Would Crash Out After Exiting DOOM, If N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Ds Had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B3 -  (09/16/94) 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Support For TCP/IP Network Games.  (Thi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Tested But, In Theory, Should Work.)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nt D. Visser (grant@lonnet.co.za) For Hel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.  (Note:  Since TCPSETUP Does Not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se File, DL Will Automatically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-Line Mode When Using Thi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hanged The Way Deleting A WAD Works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DEL&gt; On A WAD, You Will Now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 It's Saved Games, Then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Delete The Actual .ZIP File Containing The W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ally You Will Be Asked If You Want To Ma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 For Deletion.  This Is So You Ca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d Games And .ZIP File To Save Disk Spa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aining The WAD's Record In DL F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rposes.  If You Mark A WAD For Dele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Group Functions Menu" Or The "Tagged WAD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cords Will Be Marked For Deletion, But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s And .ZIP Files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Is Packed (&lt;ALT-P). If The WAD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ed For Deletion,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ore It.  This Will Not, Of Course,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d Games And/Or .ZIP File If They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W &amp; S Flags:  W = WAD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 = Saved Game(s)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d "Times Played" To Second Scree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&lt;ALT-Y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L Will Now Load All WADs That Are Tagged.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WADs That Are In Group #255, If Auto-Load I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Ability To Change Serial, IPX, &amp; TCP/I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s On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When Using Auto-Sync, DL Will Now Keep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SYNC.DL Until It Is Found, Or &lt;ESC&gt;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B2  - (09/12/94) 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fter 1 Minute Of Inactivity, DL Will Blan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or Modem Play, Added PhoneBook To Store Up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 Numbers With Descriptions.  (&lt;F2&gt; A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L No Longer Updates WAD Statistics If Game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rte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Ability To Sort By Tagged Flag &amp; Delet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When Initially Installing DL, It Would Not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B1  - (09/09/94) -  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