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esto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 (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 and Cousins for Personal Ancestral File (AC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relative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formation found in a PAF database tha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he person's parents, spouse(s), children, gran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fews, aunts, grandparents, etc. ar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a user-designated file.  AC4PAF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containing INDIV2.DAT, MARR2.DAT, NAME2.DAT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C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ell the program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C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, then AC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 results in the relatives list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best used to see the output BEFOR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ile.  There is no provision for "paging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o the names may "fly" by, too fa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 results in the relatives list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lthough they will also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is assumed to be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nly special control sent to the pr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mpressed print on and off (normally 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DAT and placed in the same directory or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allows you to return to the previou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zero (0), will end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1 will ask: Which RIN?  Type in the RIN.  The R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will be checked, the individual informa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AC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allows you to access a ASCII file, also calle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or a non-document file.  AC4PAF will expect one R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  This RIN will be read and act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it in.  This is useful when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you want relatives lists for. 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look 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L the output will go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If it's to file, it will all b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returns you to the previous menu tha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RELAT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C4PAF creates the relatives list.  An sample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ives of Mary Lyn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Harold Christopher HUTCHISON (1975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mily HUTCHISON (197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ichard Charles HUTCHISON (1979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eredith HUTCHISON (198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eces and Nep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elvth 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elv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.  Thomas FARRINGTON (156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7.  Reding F. FARRINGTON (156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.  John FARRINGTON (1567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Twelv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the relatives list is crea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reat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will appear only once in the list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uation where your ancestors were cousins who married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endants will appear only once - in the earli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termined by the 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ist is complete, AC4PAF will compile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ith their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Alice - 1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Mrs - 8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CHER, Margretha - 5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5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6g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SGARD, Christian - 2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HLEN, Suzanna Katharina - 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is designed to handle 80 generations of ances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and 20 generations of cousins.  If you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I'm envious and you'll have to contact the auth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will handle more generations.  Also, AC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t of error trapping built into itself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C4PAF, beyond having too many gnera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s the printer on?  Does it have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s the directory identified for the PAF databas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only READS and does not write to PAF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 disruption of your PAF data files by AC4PA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ood practice to ALWAYS have a back-up of your data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new program and especially after you hav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"Configure"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ells AC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the codes used by AC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son compatible printers, the code for compressed prin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.  THIS OP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ere are so that AC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here are so that AC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be the easiest way of modifying AC4PA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will look for AC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dentified.  If AC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nd replace the default values in 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AC4PAF10):  The original program.  Release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AC4PAF11):  Corrects the prefix for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yond the first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umber of "times removed" with cou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AC4PAF12):  Corrects the calculation of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and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(and later) run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.  Release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AC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July 1995:    209 Waller Mill Rd, Williamsburg, VA 23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uly 1995:    5108 Richardson Dr.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Please note that I do not use my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ease note that Hutchison is not HUTCHINS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ncestors and Cousins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($5.00)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AC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ersion 1.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Ancestors and Cousi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AC4PA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July 1995             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E. Hutchison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9 Waller Mill Rd.   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sburg, VA 23185    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