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</w:t>
      </w:r>
      <w:r>
        <w:rPr/>
        <w:t>Visa/MC               Charge Card "Quick" Registra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registrations are convenient, quickly placing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 in your possession, whether it may be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registration or an upgrade of an existing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by Credit Card can be accomplished by connecting via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telliLink BBS (404) 978-2893. Read Bulletin #4 first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)OOR from the main menu. Then select Door 3. This will place you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dit Card ordering software. Follow the instructions provi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provide you registration information, normally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o receive the product by mail, be sure you check Shipping/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registration information will be left i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o check File Area 1 for the latest software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MAIL-IN ORDER FORM   (check or money orders)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Checks Payable to:  Knigh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.O. Box 4647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wrenceville, GA  302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Name    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  ________________________________  (Vo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ity    ________________  State ____  ZIP 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ame      ________________________________   No. of Nodes 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oftware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umber(s)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                            QUANTITY  PRICE EA.   TOTAL PR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             --------  ---------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erMANIA!  Basic 2 Node   1.01       ________ x  $ 25.00 = 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ncludes both ANSI/Hi-Res Graph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al Nodes     (each)              ________ x  $ 10.00 =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fessional CheckerMANIA! 999 Nodes     ________ x  $ 75.00 =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grading From a Previous Version        ________ x  $ 15.00 =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ub-Total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ipping &amp; Handling                   $ 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dia:     [ ] 5-1/4" 1.2  [ ] 3-1/2" 720  [ ] 3-1/2" 1.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