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     </w:t>
      </w:r>
      <w:r>
        <w:rPr/>
        <w:t>CheckerMANIA! ver 2.02  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</w:t>
      </w:r>
      <w:r>
        <w:rPr/>
        <w:t>(c)1991-93 Bud Bradley / KnightWare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۱��۱��۱���  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lli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404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donet  1:133/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 You and your users are about to begin enjo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ader of the pack" checker software for computer Bulletin Board Syste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CheckerMANIA! and its features were developed by tho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ears of experience in playing both OTB checker and BBS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standard features in CheckerMANIA! are NOT AVAIL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rms of BBS checker programs.  Not only do we blow them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 with power-packed features, but you'll find we don't charge an 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eg for it either!  This unregistered version, while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in its scope, is fairly open in its functionality.  Th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is quite simple...we want you to become a registered user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ly believe that you'll find no better BBS checker program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not found in other BBS checker programs that's lo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buffs is that games are never reused, unless you specifical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be! If  you've got enough drive space, 9,999,999 (that's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10 million!) games can be maintained in each play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, "How many checker areas can I have?"  The ans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..virtually unlimited!  When the time comes and tha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feel free to ask our grandchildren fo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MANIA!, unlike other BBS checker programs, uses a rating 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atings will be consistent throughout each and every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reas.  Other BBS checker programs maintain no accurat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maximum efficiency.  Not so in CheckerMANIA!.  CheckerMANI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integrated in the fact that it carries only 1 rating per play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many rated areas there are.  All player data is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entralized data base and shared by all checker areas.  Thi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realistic rating system per board.  More good news is, all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cessible from the CheckerMANIA! menu.  No more need for a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different door menu options, as in other BBS checker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BBS hold checker tournaments?  Pairing and setting up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a real chore in other BBS checker programs.  CheckerMANIA!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dit companion program will perform all the pairings and setup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re also going to find out, KnightWare is highly responsiv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We value your suggestions about improving our product. 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we need to add the kitchen sink, let us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  CheckerMANIA! -- WHY REGIST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     Features (unregistered limi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    CONFIGURING CheckerMANIA! FOR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   BBS Us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   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    Customizing COM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4        Using a FOSSIL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    Using a Digiboard Driver For Various Intelligent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    Using a Digiboard 8,16 shared port Non-intelligent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    System &amp;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    Ass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    Associated Files &amp;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    MENU Use and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    PLAYIN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     Making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     Board Command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     SYSOP Joi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    USER vs USER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     PRODUCT SUPPORT &amp;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      Competitive Pri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    "QUICK" Charge Orders - Visa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   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    MAIL-IN ORDER FORM (check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CheckerMANIA! -- WHY REGISTER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 CheckerMANIA!, you help us to provide continue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quality product.  As you will see by the unregistered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is packed with features far exceeding other produ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program category.  By registering, you guarantee th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duct and its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tributing as "shareware," we hold down well over 50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off-the-shelf software.  We don't provide any frilly 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ffy looking documentation, or shrink wrapped package. 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product that will serve you well, now an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at this is the way software should be sold...tr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 it!  In this way, there can be no doubt about the produ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urchasing, once the frilly box is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limited by the nature of this distribution metho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unregistered version is loaded with featur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version contains the following features (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are no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Hi-Res Graphics or ANSI menus, board and pieces.</w:t>
      </w:r>
    </w:p>
    <w:p>
      <w:pPr>
        <w:pStyle w:val="PreformattedText"/>
        <w:bidi w:val="0"/>
        <w:jc w:val="left"/>
        <w:rPr/>
      </w:pPr>
      <w:r>
        <w:rPr/>
        <w:tab/>
        <w:t xml:space="preserve"> (Requires CKEdit to configure)</w:t>
      </w:r>
    </w:p>
    <w:p>
      <w:pPr>
        <w:pStyle w:val="PreformattedText"/>
        <w:bidi w:val="0"/>
        <w:jc w:val="left"/>
        <w:rPr/>
      </w:pPr>
      <w:r>
        <w:rPr/>
        <w:tab/>
        <w:t xml:space="preserve"> * Graphics Not Available til Jan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IP Graphics permits users to display graphical board/pieces</w:t>
      </w:r>
    </w:p>
    <w:p>
      <w:pPr>
        <w:pStyle w:val="PreformattedText"/>
        <w:bidi w:val="0"/>
        <w:jc w:val="left"/>
        <w:rPr/>
      </w:pPr>
      <w:r>
        <w:rPr/>
        <w:tab/>
        <w:t xml:space="preserve"> * RIP Not available til Jan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atings/statistics updated with each completed and/or defaulted</w:t>
      </w:r>
    </w:p>
    <w:p>
      <w:pPr>
        <w:pStyle w:val="PreformattedText"/>
        <w:bidi w:val="0"/>
        <w:jc w:val="left"/>
        <w:rPr/>
      </w:pPr>
      <w:r>
        <w:rPr/>
        <w:tab/>
        <w:t>game .  (unregistered version merely deletes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ysop join feature. Permits the sysop play an opponent from</w:t>
      </w:r>
    </w:p>
    <w:p>
      <w:pPr>
        <w:pStyle w:val="PreformattedText"/>
        <w:bidi w:val="0"/>
        <w:jc w:val="left"/>
        <w:rPr/>
      </w:pPr>
      <w:r>
        <w:rPr/>
        <w:tab/>
        <w:t>the local console. (limited playing time per s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imultaneous multinode access to all CheckerMANIA! playing areas,</w:t>
      </w:r>
    </w:p>
    <w:p>
      <w:pPr>
        <w:pStyle w:val="PreformattedText"/>
        <w:bidi w:val="0"/>
        <w:jc w:val="left"/>
        <w:rPr/>
      </w:pPr>
      <w:r>
        <w:rPr/>
        <w:tab/>
        <w:t>supporting checker play in REAL TIME! across nodes. Supports any</w:t>
      </w:r>
    </w:p>
    <w:p>
      <w:pPr>
        <w:pStyle w:val="PreformattedText"/>
        <w:bidi w:val="0"/>
        <w:jc w:val="left"/>
        <w:rPr/>
      </w:pPr>
      <w:r>
        <w:rPr/>
        <w:tab/>
        <w:t>number of nodes.  (unregistered version supports 2 n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virtually unlimited number of checker playing areas/doors are</w:t>
      </w:r>
    </w:p>
    <w:p>
      <w:pPr>
        <w:pStyle w:val="PreformattedText"/>
        <w:bidi w:val="0"/>
        <w:jc w:val="left"/>
        <w:rPr/>
      </w:pPr>
      <w:r>
        <w:rPr/>
        <w:tab/>
        <w:t>supported and fully configurable as rated, unrated, team,</w:t>
      </w:r>
    </w:p>
    <w:p>
      <w:pPr>
        <w:pStyle w:val="PreformattedText"/>
        <w:bidi w:val="0"/>
        <w:jc w:val="left"/>
        <w:rPr/>
      </w:pPr>
      <w:r>
        <w:rPr/>
        <w:tab/>
        <w:t>tournament, etc., via the CheckerMANIA! CKEdit System Editor.</w:t>
      </w:r>
    </w:p>
    <w:p>
      <w:pPr>
        <w:pStyle w:val="PreformattedText"/>
        <w:bidi w:val="0"/>
        <w:jc w:val="left"/>
        <w:rPr/>
      </w:pPr>
      <w:r>
        <w:rPr/>
        <w:tab/>
        <w:t>(unregistered version supports only 2 checker playing 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maximum of 9,999,999 (almost 10 million) games before purging!</w:t>
      </w:r>
    </w:p>
    <w:p>
      <w:pPr>
        <w:pStyle w:val="PreformattedText"/>
        <w:bidi w:val="0"/>
        <w:jc w:val="left"/>
        <w:rPr/>
      </w:pPr>
      <w:r>
        <w:rPr/>
        <w:tab/>
        <w:t>(unregistered version is limited to 15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leted games can be viewed online.</w:t>
      </w:r>
    </w:p>
    <w:p>
      <w:pPr>
        <w:pStyle w:val="PreformattedText"/>
        <w:bidi w:val="0"/>
        <w:jc w:val="left"/>
        <w:rPr/>
      </w:pPr>
      <w:r>
        <w:rPr/>
        <w:tab/>
        <w:t>(unregistered version will delete completed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utomatic time defaults supported, based on specified number of</w:t>
      </w:r>
    </w:p>
    <w:p>
      <w:pPr>
        <w:pStyle w:val="PreformattedText"/>
        <w:bidi w:val="0"/>
        <w:jc w:val="left"/>
        <w:rPr/>
      </w:pPr>
      <w:r>
        <w:rPr/>
        <w:tab/>
        <w:t>days. (unregistered version does not provide time defau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{continued}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 BEG SCREEN!  Once registered, BBS name, Sysop name or other</w:t>
      </w:r>
    </w:p>
    <w:p>
      <w:pPr>
        <w:pStyle w:val="PreformattedText"/>
        <w:bidi w:val="0"/>
        <w:jc w:val="left"/>
        <w:rPr/>
      </w:pPr>
      <w:r>
        <w:rPr/>
        <w:tab/>
        <w:t>title you may wish to provide will be displayed instead of</w:t>
      </w:r>
    </w:p>
    <w:p>
      <w:pPr>
        <w:pStyle w:val="PreformattedText"/>
        <w:bidi w:val="0"/>
        <w:jc w:val="left"/>
        <w:rPr/>
      </w:pPr>
      <w:r>
        <w:rPr/>
        <w:tab/>
        <w:t>"*UnREGISTERED COPY*" within the main menu and upon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NLIMITED TECHNICAL SUPPORT and 90 Days FREE MINOR/MAJOR</w:t>
      </w:r>
    </w:p>
    <w:p>
      <w:pPr>
        <w:pStyle w:val="PreformattedText"/>
        <w:bidi w:val="0"/>
        <w:jc w:val="left"/>
        <w:rPr/>
      </w:pPr>
      <w:r>
        <w:rPr/>
        <w:tab/>
        <w:t>UPDATES. We can be contacted on IntelliLink BBS. Any problems</w:t>
      </w:r>
    </w:p>
    <w:p>
      <w:pPr>
        <w:pStyle w:val="PreformattedText"/>
        <w:bidi w:val="0"/>
        <w:jc w:val="left"/>
        <w:rPr/>
      </w:pPr>
      <w:r>
        <w:rPr/>
        <w:tab/>
        <w:t>reported by you during this period, will be responsibly and</w:t>
      </w:r>
    </w:p>
    <w:p>
      <w:pPr>
        <w:pStyle w:val="PreformattedText"/>
        <w:bidi w:val="0"/>
        <w:jc w:val="left"/>
        <w:rPr/>
      </w:pPr>
      <w:r>
        <w:rPr/>
        <w:tab/>
        <w:t>quickly res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ysop configuration/customization utility to provide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a. BBS name (or other info line) displayed in CheckerMANIA!'s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b. Tournament pairings and game setup...automatic! 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the player names and CheckerMANIA! takes car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t!</w:t>
      </w:r>
    </w:p>
    <w:p>
      <w:pPr>
        <w:pStyle w:val="PreformattedText"/>
        <w:bidi w:val="0"/>
        <w:jc w:val="left"/>
        <w:rPr/>
      </w:pPr>
      <w:r>
        <w:rPr/>
        <w:tab/>
        <w:t xml:space="preserve">  c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CONFIGURING CheckerMANIA! FOR YOUR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heckerMANIA! is quite simple.  Normally, the only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to pass is the path\filename of your BB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or those with special port\interrupt requirements,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need to be specified.  Baud rates up to 115K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Running in Local M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distribution are two files, LOCAL.BAT and DOOR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mit you to run CheckerMANIA! in local mode. First us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edit the DOOR.SYS file. Find YOUR NAME! and chang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ual BBS logon name. Save the file then run loc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-&gt; The first time you run CheckerMANIA! all the pertinent</w:t>
      </w:r>
    </w:p>
    <w:p>
      <w:pPr>
        <w:pStyle w:val="PreformattedText"/>
        <w:bidi w:val="0"/>
        <w:jc w:val="left"/>
        <w:rPr/>
      </w:pPr>
      <w:r>
        <w:rPr/>
        <w:tab/>
        <w:tab/>
        <w:t>databases are created. Please do this FIR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user file provides information to ChessMAGIC!, such as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user name, time allowed in door, etc.  This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ssMAGIC! to function.  The complete path\filename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ile must be passed to CMAGIC.EXE as the 1st parame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se files are created by your BBS EACH time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a do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ChessMAGIC! only supports the DOOR.SYS user file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hessMAGIC!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magic  drive:\dir\doo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specify the drive/directory path to your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   DOOR.SYS user file if you expect ChessMAGIC!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Also see CMEdit.doc - Installing ChessMAGI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rt address/interrupt is optional and can be passed i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nstandard.  Otherwise, ChessMAGIC! defaults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address must be in Hex and the IRQ in Decimal. IRQ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s high a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aaaa:x  where aaaa = address (i.e. 03F8, 02E8, etc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* address must be 4 characters!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x    = th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DOOR.SYS user file path MUST be the first parame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ort address is specified, it MUST be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and specifying a nonstandard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magic d:\cmagic\door.sys PORT:03F8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BBS utilizes a FOSSIL driver, ChessMAGIC! can easily be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.  Similar to specifying port address/interrupt,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requires only a slight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:F:p     F = tells ChessMAGIC! to utilize a FOSSIL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 = the port number of th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FOSS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F: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5    Using a Digiboard Driver For Various Intelligent Board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UNIVERSAL DRIVER FOR INTELLIGENT DIGI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D. (for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D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D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GATE INTELLIGE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G. (for Star G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G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Star G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G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S. (for Spark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S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Spark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NET's INTELLIGE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A. (for A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A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A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A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6    Using a Digiboard 8,16 shared port Non-intelligent Boar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parameter is somewhat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GI16:p:aaaaa:i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38, 0x148, 0x150, 0x158, 0x160, 0x168, 0x17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magic c:\cmagic\door.sys DIGI16:5:0x10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GI8:p:aaaaa:i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magic c:\cmagic\door.sys DIGI8:5:0x10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7    System &amp; Memory Consider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utilizes ANSI graphics.  You must make certain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have an ANSI driver installed in order that they ca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is Desq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will automatically detect and use memory in this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(expanded memory), or XMS (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available is displayed whenever CheckerMANIA!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stallation procedures are provided in the README.1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KEdit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heckerMANIA! Data Base Manager (CKEdit) for customiz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ad any special help files, such as WHATSNEW.TXT, README.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that may be included in the distribution archiv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1    Assist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CheckerMANIA! is an easy program to install on most any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a Sysop who has difficulty.  If so,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itate to phone our support BBS!  We will be glad to assist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heckerMANIA!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lliLink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d Bradley, Sys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404) 978-28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4 hours - 14,4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ociated Files and Descri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version of CheckerMANIA!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TXT  - enhancements/fixes in this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CMANIA  .DOC  - you're reading it</w:t>
      </w:r>
    </w:p>
    <w:p>
      <w:pPr>
        <w:pStyle w:val="PreformattedText"/>
        <w:bidi w:val="0"/>
        <w:jc w:val="left"/>
        <w:rPr/>
      </w:pPr>
      <w:r>
        <w:rPr/>
        <w:tab/>
        <w:t xml:space="preserve">   CKEdit  .DOC  - Documentation for the CheckerMANIA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Editor/Databas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????DOOR.BAT  - sample WildCat! &amp; PC-Board door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  LOCAL   .BAT  - Bat file to run CheckerMANIA! locally.</w:t>
      </w:r>
    </w:p>
    <w:p>
      <w:pPr>
        <w:pStyle w:val="PreformattedText"/>
        <w:bidi w:val="0"/>
        <w:jc w:val="left"/>
        <w:rPr/>
      </w:pPr>
      <w:r>
        <w:rPr/>
        <w:tab/>
        <w:t xml:space="preserve">   CMANIA  .EXE  - CheckerMANIA! executabl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KEdit  .EXE  - CKEdit executable. Requires CMEDLIBC.ZI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MEDLIBE.ZIP obtainable at IntelliLink BBS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EXE  - Computer Play Module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CHR  - Graphics charac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BGI  - Graphics character font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NIA  .SCR  - menu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ERROR .DBF  -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.ME   - Mail in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??????.HLP  - assorted online hel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RIP  - assorted RI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ICN  - assorted RIP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ABOVE LISTED FILES ARE MISSING OR PROGRAM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ALLY, DOWNLOAD ANOTHER ARCHIVE FROM A RELIAB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created during syste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OOR  .DBF/.MDX  - checker area definition database/index</w:t>
      </w:r>
    </w:p>
    <w:p>
      <w:pPr>
        <w:pStyle w:val="PreformattedText"/>
        <w:bidi w:val="0"/>
        <w:jc w:val="left"/>
        <w:rPr/>
      </w:pPr>
      <w:r>
        <w:rPr/>
        <w:tab/>
        <w:t>PLAYER  .DBF/.MDX  - player database/index</w:t>
      </w:r>
    </w:p>
    <w:p>
      <w:pPr>
        <w:pStyle w:val="PreformattedText"/>
        <w:bidi w:val="0"/>
        <w:jc w:val="left"/>
        <w:rPr/>
      </w:pPr>
      <w:r>
        <w:rPr/>
        <w:tab/>
        <w:t>RATED   .DBF/.MDX  - rated area game database/index</w:t>
      </w:r>
    </w:p>
    <w:p>
      <w:pPr>
        <w:pStyle w:val="PreformattedText"/>
        <w:bidi w:val="0"/>
        <w:jc w:val="left"/>
        <w:rPr/>
      </w:pPr>
      <w:r>
        <w:rPr/>
        <w:tab/>
        <w:t>UNRATED .DBF/.MDX  - unrated area game database/index</w:t>
      </w:r>
    </w:p>
    <w:p>
      <w:pPr>
        <w:pStyle w:val="PreformattedText"/>
        <w:bidi w:val="0"/>
        <w:jc w:val="left"/>
        <w:rPr/>
      </w:pPr>
      <w:r>
        <w:rPr/>
        <w:tab/>
        <w:t>PSTATS  .DBF/.MDX  - each area's player stats database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ociated Files and Descriptions      {continued}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used/created for each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xxx.CMG        - game move file    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NTE        - game note pad file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MSG        - game long message file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SMG        - game short message file (xxxx = gam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1: Not created until a player actually enters each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 2: Not created until a note/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 Play Your Games  -Used for actual game play.  A list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rent games along with play status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agged if your move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  Start New Games  -Used to open new games as white or black.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isting opponent may also be specified, th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erving games to prevent otherwise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J  Join New Games   -Used to join open games that are awa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 View Active      -View any game currently in progress.</w:t>
      </w:r>
    </w:p>
    <w:p>
      <w:pPr>
        <w:pStyle w:val="PreformattedText"/>
        <w:bidi w:val="0"/>
        <w:jc w:val="left"/>
        <w:rPr/>
      </w:pPr>
      <w:r>
        <w:rPr/>
        <w:tab/>
        <w:t>C  View Completed   -View any comple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another node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Upon using one of these commands, you must use command P to</w:t>
      </w:r>
    </w:p>
    <w:p>
      <w:pPr>
        <w:pStyle w:val="PreformattedText"/>
        <w:bidi w:val="0"/>
        <w:jc w:val="left"/>
        <w:rPr/>
      </w:pPr>
      <w:r>
        <w:rPr/>
        <w:tab/>
        <w:t xml:space="preserve">     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ab/>
        <w:t>H  Who's Online     - Displays online status of other nodes/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ab/>
        <w:t>G  Game History     - Lists completed games detailing wi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 Help             - Displays detailed menu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cribing commands and their functions.</w:t>
      </w:r>
    </w:p>
    <w:p>
      <w:pPr>
        <w:pStyle w:val="PreformattedText"/>
        <w:bidi w:val="0"/>
        <w:jc w:val="left"/>
        <w:rPr/>
      </w:pPr>
      <w:r>
        <w:rPr/>
        <w:tab/>
        <w:t>F  Information      - Product credits and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1    Menu Items and Descriptions      {continued}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Select Area      - Used to move from one gaming area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other, based on Sysop 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rtcut command is Axx, where xx equ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game area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unregistered version only provides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as)</w:t>
      </w:r>
    </w:p>
    <w:p>
      <w:pPr>
        <w:pStyle w:val="PreformattedText"/>
        <w:bidi w:val="0"/>
        <w:jc w:val="left"/>
        <w:rPr/>
      </w:pPr>
      <w:r>
        <w:rPr/>
        <w:tab/>
        <w:t>Q  Quit to BBS      - Exits CheckerMANIA! and returns to BBS.</w:t>
      </w:r>
    </w:p>
    <w:p>
      <w:pPr>
        <w:pStyle w:val="PreformattedText"/>
        <w:bidi w:val="0"/>
        <w:jc w:val="left"/>
        <w:rPr/>
      </w:pPr>
      <w:r>
        <w:rPr/>
        <w:tab/>
        <w:t>X  Exit to BBS      - 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ing board is drawn using ANSI graphics.  White pie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letters on a black background and black pieces are black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white background.  As shown, the pieces are letter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= Checker       K = 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data displayed includes game number, current move number,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ratings and clo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whose move it is, is flagged with a "&gt;&gt;" besi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box shows the available playing are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box will display various status messages when neede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hite Wins, Game Drawn, Message Waiting, etc.  These messa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ghlighted and blinking, so as not to be overlooked.  All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ebraic notation (i.e. e2-e4) is REQUIRED when making CheckerMANIA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.  A delimiter is also required in move entry, consist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i.e. e2 e4, d2;d4, b1=c3, or a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ry of your command/move, press &lt;ENTER&gt; and the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upon your request.  Invalid commands/mov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Used to display white &amp; black list of captured pieces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Used to offer your opponent a draw, but only after you have made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</w:t>
      </w:r>
    </w:p>
    <w:p>
      <w:pPr>
        <w:pStyle w:val="PreformattedText"/>
        <w:bidi w:val="0"/>
        <w:jc w:val="left"/>
        <w:rPr/>
      </w:pPr>
      <w:r>
        <w:rPr/>
        <w:tab/>
        <w:t xml:space="preserve">   offer remains.  Once your opponent has moved, the draw offer is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Used to resign you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Used to invert (i.e. reverse) the game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- Used to kill a waiting game.  If someone reserves a game and has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 (i.e. it</w:t>
      </w:r>
    </w:p>
    <w:p>
      <w:pPr>
        <w:pStyle w:val="PreformattedText"/>
        <w:bidi w:val="0"/>
        <w:jc w:val="left"/>
        <w:rPr/>
      </w:pPr>
      <w:r>
        <w:rPr/>
        <w:tab/>
        <w:t xml:space="preserve">   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Players may only kill their own games and then, only when both</w:t>
      </w:r>
    </w:p>
    <w:p>
      <w:pPr>
        <w:pStyle w:val="PreformattedText"/>
        <w:bidi w:val="0"/>
        <w:jc w:val="left"/>
        <w:rPr/>
      </w:pPr>
      <w:r>
        <w:rPr/>
        <w:tab/>
        <w:t xml:space="preserve">   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Used to display a complete list of game mo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Used to enter a message to your opponent (see next page for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Used to go to the [N]ext available game whether in view or play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the next game in</w:t>
      </w:r>
    </w:p>
    <w:p>
      <w:pPr>
        <w:pStyle w:val="PreformattedText"/>
        <w:bidi w:val="0"/>
        <w:jc w:val="left"/>
        <w:rPr/>
      </w:pPr>
      <w:r>
        <w:rPr/>
        <w:tab/>
        <w:t xml:space="preserve">   which it is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>without stepping through several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34     (will step directly to game #3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{continued}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Used to refresh the game screen in case something such as line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If/Then Moves. This feature permits a player to enter up to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ab/>
        <w:t xml:space="preserve">   * Not implemented in this version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Used to quit from play mode and return to CheckerMANIA!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ckerMANIA! and return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SYSOP Join Game Featu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, you now have the capability of joining and 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remote user on your local console. To do this, fir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must place your ALIAS or CheckerMANIA! player name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rovided by CKEdit's installation selection. This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CheckerMANIA!. Refer to the CKEdit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 game must be established between yourself and another p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game normally using the (S)tart Game selec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main menu. Once the user or yourself does thi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mitted to join the game, when the game boa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"game board screen" has displayed, to join the gam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J (hold down control key while depressing the J).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 the bottom of the screen stating the sysop has joi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If neither of the players names in that game is equal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 entered in CKEdit, then you will not be permitted to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op Entry field will be displayed on the screen. This i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ve entries are made. Each player can only make move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ir turn. You cannot make a move out of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play, enter CTRL+Q. This must be accomplish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yer can physically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 CTRL+J  = join game        CTRL+Q  = q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an be sent by using the "M" option. Only shor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player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backs are allowed by using the (U)ndo option. If you'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move, then both players should agree no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provides a much improved interface to the Online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eckerMANIA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aiting Room" is designated for players wishing to 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, or go elsewhere in CheckerMANIA!.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gging off from CheckerMANIA!,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player will be notified, and you will receive a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= Join 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Leave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= ID of a player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 of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to decide on game set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tting data will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ntil you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ntr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pponent. The selection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the one on main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ception it only displays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etween you and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r non rated areas. This should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before selecting &lt;2&gt; or &lt;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ers from the waiting ro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lay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tro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or inquiries can be directed to us through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E-MAIL CONTACT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net  1:133/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telliLink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lanta, 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404) 978-2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uServe  71520,1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're a registered user or not, we appreciate hear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bout how CheckerMANIA! can be impr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pass along this shareware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package to your friends for thei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 them to register, if they find CheckerMANIA! fits their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you to the very latest version of CheckerMANIA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ckerMANIA! sysops receive UNLIMIT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eriod of 12 months following your receipt of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ckerMANIA! package (by mail or download), ALL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jor update releases will be downloadable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Link BBS, our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jc w:val="left"/>
        <w:rPr/>
      </w:pPr>
      <w:r>
        <w:rPr/>
        <w:tab/>
        <w:t xml:space="preserve">  days of regular use.  Commercial software publishers might</w:t>
      </w:r>
    </w:p>
    <w:p>
      <w:pPr>
        <w:pStyle w:val="PreformattedText"/>
        <w:bidi w:val="0"/>
        <w:jc w:val="left"/>
        <w:rPr/>
      </w:pPr>
      <w:r>
        <w:rPr/>
        <w:tab/>
        <w:t xml:space="preserve">  provide you with a bug fix or two, but only if you're lucky and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loudly enough.  But do they provide even one FREE</w:t>
      </w:r>
    </w:p>
    <w:p>
      <w:pPr>
        <w:pStyle w:val="PreformattedText"/>
        <w:bidi w:val="0"/>
        <w:jc w:val="left"/>
        <w:rPr/>
      </w:pPr>
      <w:r>
        <w:rPr/>
        <w:tab/>
        <w:t xml:space="preserve">  general update?  Not hardly!  With CheckerMANIA!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90 day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7.1   Competitive Pricin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versions supports SIMULTANEOUS player ac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 2 Node Version            : $ 25.00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Nodes                : $ 10.00 Each</w:t>
      </w:r>
    </w:p>
    <w:p>
      <w:pPr>
        <w:pStyle w:val="PreformattedText"/>
        <w:bidi w:val="0"/>
        <w:jc w:val="left"/>
        <w:rPr/>
      </w:pPr>
      <w:r>
        <w:rPr/>
        <w:tab/>
        <w:t xml:space="preserve">   Upgrade from a Previous Version : $ 15.00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999 Nodes          : $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.0   Visa/MC Charge Card "Quick" Registr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registrations are convenient, quickly placing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in your possession, whether it may be a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gistration or an upgrade of an existing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by Credit Card can be accomplished by connecting via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lliLink BBS (404) 978-2893. Read Bulletin #4 first,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OOR from the main menu, then select (3) . This will place you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ing software. Follow the instructions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vide you registration information, norm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ckerMANIA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ckerMANIA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ckerMANIA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ckerMANIA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ckerMANIA! and continue to use CheckerMANIA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0   DISCLAIMER/AGREEMENT           {continued}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ercial users of CheckerMANIA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ckerMANIA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Anyone distributing CheckerMANIA! for any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uneration must first contact Knightware at their addr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. 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recognized by Knightware as adhering to its guide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MANIA! immediately (however, Knightware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istributor can be kept up-to-date with the latest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erMANI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ckerMANIA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ckerMANIA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0.0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commercial authors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ble 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1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________________  State 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erMANIA!  Basic 2 Node  ver 4.90      ________ x  $ 2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    (each)                ________ x  $ 1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ckerMANIA! 999 Nodes       ________ x  $ 7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a Previous Version          ________ x  $ 1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   $  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:   [ ] 5-1/4" 1.2  [ ] 3-1/2" 720  [ ] 3-1/2" 1.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