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KEdit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     </w:t>
      </w:r>
      <w:r>
        <w:rPr/>
        <w:t>* BETA RELEASE *    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</w:t>
      </w:r>
      <w:r>
        <w:rPr/>
        <w:t>CheckerMANIA! System Editor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</w:t>
      </w:r>
      <w:r>
        <w:rPr/>
        <w:t>(c)1993 Bud Bradley / KnightWare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۱��۱��۱���        </w:t>
      </w:r>
      <w:r>
        <w:rPr/>
        <w:t>(All Rights Reserved)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Edit is the "official" system editor for CheckerMANIA!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as an integral part to the CheckerMANIA! Door Program. C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ustomize the setup, maintain, manage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related CheckerMANIA! functions. Unless you have CheckerMANIA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n't do you much good! So if you don't have it,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 There is a section in this document listing BBS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heckerMANI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Edit was written in Fox Pro and requires related run 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istributed separately from the CKEdit.exe. If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 meg of available EMS then you want the extended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need the basic runtime library f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ibrary can be obtained from IntelliLink BBS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ies, there is no need to download them again. J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ing the new CK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can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MEDnnn .ZIP  - Main archive containing the CK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t is the main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with new rele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MEDLIBC.ZIP  - Contains the conventiona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 with CKEd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tional memory. Mea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t least 2 meg of free EM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archive. This arch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and no need to download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eleases of C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MEDLIBE.ZIP  - Contains the extended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t least 2 meg of 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get this archive. CKEdit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nn = version rele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If you run CKEdit without one of the accompany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an error "Incorrect Version of FoxPro"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t work without one of those librari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btained from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&gt;  If you have ample EMS memory and desire to use the CMEDLIB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delete the CONFIG.FP or CKEdit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CheckerMANIA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BBS Door Hook - Config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Upgrading Checke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Registering Checker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Area/Gam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    Area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     Resequ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    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     Susp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    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 Play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    Recalcul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    Tournament Pai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    Create Tournam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    Late Tourna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    Activate a Lat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 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    Res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 E-MAIL - Exchange Games with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    Competitive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MAIL-IN ORDER FORM (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0 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KEdit, copy the associated archives to the main Checke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pack them. Before accessing CKEdi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CheckerMANIA! (at least locally). CheckerMANIA!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utilized by both products. See the CMANI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running CheckerMANIA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TCE! - If you find CKEdit will not run, please check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either the CMEDLIBC.ZIP or CMEDLIBE.ZIP librari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MEDLIBE.ZIP library, then you probabl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use it. Delete library and install the CMEDLI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library. If you find you still are hav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running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using a text editor, a file called CONFIG.FP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eckerMANIA! directory where CKEdit and its librari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in the file, EMS64=OFF, then save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work try placing EMS=64 in lieu of EMS64=OFF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esn't work, please contact KnightWar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1  CheckerMANIA! Set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extra CheckerMANIA! setup, such as ente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o that it displays on the CheckerMANIA! menu, your CheckerMANIA!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used for the Sysop Join Feature, enabling Graphics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credits and preference in Rating Type. Select CheckerMANIA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: BBS name that appears on the CheckerMANIA!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: Sysop name as it appears on the BBS and CheckerMANI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Sysop Join feature. Only g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ame will permit the Sysop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yle   : Enable ANSI or Hi-Res Graphics in CheckerMANIA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the local console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      : Turns on/off the ansi graphic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es CheckerMANIA!. Always 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Type     : Selecting USCF (default) performs ra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he USCF United States Chess Fed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 selection performs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algorithm. (Presently the CFC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navailable - scheduled for release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 The archiver of your choice and any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it. ie  pkzip -a  l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     : CheckerMANIA! requires this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ie ZIP LZH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-&gt; If you change rating types aft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mpleted, use the Recalcu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just any previou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2  BBS Door Hook - Configuring Communic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creating a template BAT file,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as the hook to start CheckerMANIA!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NIA.DOC file for configuration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       : Com port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the addres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/Channel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tc      : Normal = a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=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  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  : This should contain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user def 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Save&gt; to save the above information. Also CMAG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sample "door hook"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3  Upgrading CheckerMANIA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this portion if you're upgrading to the vers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ll down menu. You only need to run it once.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ama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4  Registering CheckerMANIA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by mail, or registered online at IntelliLin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vided information to enter into this se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heckerMANIA! to be run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0  Area/Games Menu Sele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ermits you to create new areas, modify exist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game maintenance, re-order your areas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uspend and restore playe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used for modifying/deleting existing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list of all the current gam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Highlight and select the appropriate game area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ction box. NOTE-&gt; Deleting an area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CMDOOR.DBF file. The directory where it resi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remain intact. Use DOS functions to elimina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modify, the following fields are presented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D     : Unique identification for an area. Do not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's. The game .dbf file will be named by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 description of the area.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eckerMANIA! for selecting game areas. Hint-&g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number default days in title such as "Rated 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qual rated play with 7 days defaul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make rated/non rated areas quit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Path   : The path where the game area resides. Pa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th must be unique. Do not group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d.: Enter a value in accordance to the ord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seen by the users on the area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if you would like it to be th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enter a 1, second enter a 2 and so 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Game Areas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etc   : This denotes the style of play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d  =all gam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ated  =all games are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=denotes a tournament area and games are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are not allowed to start new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ea designated a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Rounds  : Pertains only to an area defined as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tive : Area Active  = access and 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spend = stops all activity in a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ames: Maximum number of games permitted in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at limitation has been reached, no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mitted. Up 9,999,999 games are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layer  : Maximum number of games an individual pla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ys: Days passing before a game default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layer does not make a move i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s considered defaulted. Games where 3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have been mad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ath   : Path and Filename of a text file containing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start games in an area. I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ccess the area, but cannot play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 Path   : Path and Filename of a text/ansi bulleti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isplayed to the users when they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file date is later than their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 longer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2  Area Add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ermits you to add a new game area to CheckerMANI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1 for more inform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3  Resequence Area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orders the Game areas as defined in the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Area Maintenance Screen. This changes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are displayed for the user are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games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let you modify a game position, just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of a game such as reinstating a completed or de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ovides a split screen, 1) for inputing/modifying data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owse screen for scrolling through the games. The following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#        : The actual game number. Non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hite : Users name playing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Users rating the last time they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or may not reflect their curr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used for rating calcula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lack : Users name 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 : Current Dispositio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tus   : Status of the game whether its active or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ormall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otified: Depicts that white has seen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eps it from disappearing until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nce to see the 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Notified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: Denotes that ratings have been calculated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e     : Date the player made their last move.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s Min Sec   : players current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&gt;        : Save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ncel&gt;      : Cancel save and exit ga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      : Go directly to 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t&gt;        : Display the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or&gt;       : Display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&gt;         : Go to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ttom&gt;      : Go to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complete a game, you must use the Recal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games outcome. If you reinstate a game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= Active  Game Status = Active  White/Black Notifie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5  Suspend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ermit you to suspend all of a player's g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quired for a player who will not be availabl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This will let you suspend the game until the play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decide the guidelines for suspending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ny it, especially to those that abuse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6  Restore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mits you to restore a player's suspe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restore date, that will update the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layer's defaul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0  Player Menu Sele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player data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No provision to add a player is available, as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a player enters CheckerMANI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1  Player Maintenan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fields available when acces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: This shows the current player. To select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is field and press enter.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n displayed. You may ent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name (or more if you're real quick!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 quickly. then press &lt;ENTER&gt;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This is the player's current rating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is. Recalculating and CheckerMANIA!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: This is the associated class with the rating.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fields are special for players tha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rating, versus the default 1500 provisional that Checke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Base rating to start the player. This ra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a provisio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     : If you had another BBS door, a play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rd earned stats. You can enter those sta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eckerMANIA! will automatically reflect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/Draw : Sam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&gt;    : Sav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cel&gt;  : Exi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: Delete the play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0  Miscellaneo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ontains some special features for CheckerMANI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1  Recalculate Rating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recalculate all players' ratings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tats. When you use this feature, make sure no one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2  Tournament Pairing Li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ssist you in starting a tournament. I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iring list of all players participating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have already "created" your tournament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a list of area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e above, a list of all the players that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ckerMANIA! will be displayed. The list to the right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are to participate in the tournament. To ad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highlight the player (you quick search a play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ir name, or more if you're real qui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nd that player will be added to the list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from the list, by following the same procedure i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rnament list. Once you've completed your list, sa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later for more editing. CAUTION-&gt; IF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s, do not use this feature to add more players. Us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3  Create Tournament Gam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completed tournament entry list, use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games. It'll create 2 games for everyon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, 1 where they're white and 1 where they're black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spend the second round games. It will also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ctive games that a player has as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4  Late Tournament Ent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to let you add new players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ready created the games or the tourna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Just add the user to the tournament list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ith the other tournament players. Upon saving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nd their g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5  Active 2nd Round of a Tourna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to activate the 2nd round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6  Game Setup  { not utilized at this time - reserved 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7  Reset N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because unforseen incidents, CheckerMANIA! may ej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nodes have been exceeded. This featur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set to its registered/unregistered status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no one is accessing CheckerMANI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0  E-MAIL - Exchange Games with Other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gral part to E-MAIL, CMAIL can be obtained from Intelli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le area 1, listed as CMAILnnn.ZIP where nnn =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IL processes receipts and creates CheckerMANIA! game pack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omponents that need to be setup in CKEdit, 1)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D, 2) A Tagline, so the recipient BBS players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ey are competing with is stationed, 3) 2 Game Are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E-Mail ID :  This ID is provided with you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xx series of CheckerMANIA!. Please DO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, as it will create problem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is using the same ID. There are als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istics in the ID that CheckerMANIA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ing and that may also 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know yours please reques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nightWare/IntelliLink BBS. There will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ite ID list availabl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D is entered o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agline        :  This will be sent along with each gam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dentify your players site to opposing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agline will be displayed in all E-Mai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laying board. The Taglin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eckerMANIA!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BBS ID      :  This ID is associated with each Game Area and 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ed in the Create New Area 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Screen. This ID is IMPORTANT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s all new games created on your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be sent. A new gam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tart New Game on the CheckerMANIA!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games will be tagged with your BBS 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yet have no opposing BBS. The ID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gged as the opposing BBS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IL to create the mail packet. Fail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create a NEWGAMES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games are started and played as would any other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MANIA!. Once a player starts a new game or makes a move,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ck the game up for sending to the remote BBS. The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nnnnnnn.LZH ( where nnnnnnnn = the remote BBS E-Mail I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you and the remote BBS Syosop, to make sure ea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&gt; For EACH different site you exchanges game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 a separate E-Mail game area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.0    PRODUCT SUP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1:133/3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out how CheckerMANIA! can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MANIA! package to your friends for thei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m to register, if they find CheckerMANIA!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very latest version of Checke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ckerMANIA!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eriod of 90 days following your receip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ckerMANIA! package (by mail or download), 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major update releases will be downloadabl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iLink BBS, our suppo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update?  Not hardly!  With CheckerMANIA!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90 day FREE update service makes it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.1   Competitive Pri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asic 2 Node Version            :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Nodes                : $ 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time Upgrades               :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Offer - Expires Aug 31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rom a Previous Version :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999 Nodes          :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2   Lifetime Upgrade Plan      LIMITED TIME ONL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lifetime upgrade plan is available from Knigh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lan would continue to provide you with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Any new versions would becom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register at no extra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until AUGUST 31, 1993. After that date,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f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.0   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OR from the main menu, then select (3) .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oftware. Follow the instru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heckerMANIA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ckerMANIA!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CheckerMANIA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ckerMANIA!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heckerMANIA! and continue to use CheckerMANIA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rcial users of CheckerMANIA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CheckerMANIA!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Anyone distributing CheckerMANIA!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MANIA! immediately (however, Knightwar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eckerMANI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heckerMANIA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heckerMANIA!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9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.0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________________  State 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rMANIA!  Basic 2 Node              ________ x  $ 2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heckerMANIA! 999 Nodes     ________ x  $ 7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        ________ x  $ 1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