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CorpSoft BB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(815) 886-9381 - 3 Nodes 28.8 v.fc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C A R D   S H A R K 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D E L U X 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v6.0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ULTI-BBS Suppo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upporting PCBoard, Wildcat!, Gap, QBBS, RBBS, Spitfire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ltraBBS, Telegard, TriTel, and Remote Acces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pyright 1994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y Robert Ne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317 Hickory Avenu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omeoville, IL  604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is documentation file from the previous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"|" in the left hand margin. This should mak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ocumentation much easier and faster for thos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ks is released as SHAREWARE. You are granted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program. Try it out, if you continue to use it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send $14.95 along with your name and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phone #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Neal, 317 Hickory Avenue, Romeoville, IL 60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D 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N NO EVENT SHALL ANYONE INVOLVED WITH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THIS PRODUCT BE LIABLE FOR INDIRECT, SPECI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ARISING 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Sharks is based on the TV show of the same name with some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. Each time the player is started with $200 to wager.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any amount he desires up to the amount in his bank. The rule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tty self explanitory and are displayed in the new play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the game itself therefore I will not cover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initial $200 bank, for each row the player 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given another $200. On the last row the player is given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 his winnings from the current game PLUS the winnings he star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in his bankroll.  The player must then bet atleast half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bank on the last row (and last card). Note that the play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$200 each time he starts the game, he is not given his entire bank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game, only for the final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nal card, if the user hangs up without placing a wager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the program will automatically take half of his bankroll.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ome users, in an attempt to play it safe, will hang up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ut the last card (especially if it's an 7, 8, etc.). This sh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ore honest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asy to install and requires n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si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rminates cleanly through exit code even on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utomatically creates a top score listing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text/bulletin file for display within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erates in local mode (either direct from BBS or from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ysop function keys to return to the board, chat mode, user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/decrease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rect support for PCBoard, WildCat!, Gap, QBBS, RBBS, Ultr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, TriTel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COM0-15. Optional command line f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PCBoard environment variables %PCBDRIVE% an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ssil Drivers. A Fossil driver is not requi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y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fossil based multi-port boards such as for PCBoard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-  Option to make up days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-  Option to show who "adopted"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etting up a game for the first time you MUST pas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"NEW" to the program so that it will create the necess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CS NEW. This is the only time that you need to pass this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use it to restart a game before the monthly maintenanc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ssing the 'NEW' parameter will NOT cause the current high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CS to be converted to the TOP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NEW' will wipe out all current files, so be sure you want to 'NEW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UPGRADING FROM VERSIONS PRIOR TO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user file in Card Sharks has been changed in v6.0 to acco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ke up game option. You will need to convert the user fi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|format. While in the Card Sharks directory, type CSCONFIG CONVE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user file will be automatically converted to the new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nversion routine has been made "smart", ie it checks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file has been converted already, but you should not tr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nversion after the file has been converted. A back-up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RDSHRK.XXX will be created of your original CARDSHRK.USR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conversion is done. Once you have verified that the con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successful, you can delete the CARDSHRK.XX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during the first play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t's user file and top score listing. The previous months 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(TOPCS) will automatically be renamed to TOPOLD. This 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as a text file to display the previous months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of this so if you are starting a new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owards the end of the month, the game will automatical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ce come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a program called CSCONFIG.EXE. You may use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/or edit the configuration files. To use CSCONFIG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ONFIG CS.CFG. This editor will allow you to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ditor within it's own full screen editor as well a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S.TXT file. Below is the layout of the CS.CFG file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ANK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name of your door file. Formats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re: PCBOARD.SYS, USERS.SYS, DOOR.SYS, USERINFO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INFO.BBS, DORINFOx.DEF, SFDOOR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TUSER.BBS, DOOR.SYS, and TRIBBS.SYS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INFO.DAT, DOOR.SYS 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as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number of times per day that a player may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wish to limit the number of daily play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arge number (999 for example). I would suggest the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 be used (3 is a good number to use) so a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ome users from running up the scores (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Non-registered version will default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Probability of a Joker being added to the deck. This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n v5.1. Enter 100 if you want 1 joker added (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ility), enter 200 for 2 jokers or you may enter 5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50% probability that a joker would be hit. Do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lue to high otherwise the users may get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ing the joker pop up. I recommend a value between 50-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You can set the option to either bankrupt the play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bankroll is lost) or just the turns remaining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 if the joker is hit. Enter either BANKRUPT or NOBANKRUP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recommend NOBANK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= Registration number.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ne 9 = Maximum number of plays allowed to make up. Users can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lost days of play. Put in the number of plays you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user to make up each day. This number reflec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LAYS you will allow, not the number of DAYS. Enter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if you wish to disable this option 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ne10 = Several sysops have had users pay the registration f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rograms they enjoy playing. You can now give credit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who "adopts" this door, put their name(s) on this lin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disable, enter NA 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or supports the PCBoard environment variables 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PCBDIR%. Non-PCBoard systems may also use these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either in your BBS batch o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RIVE=C: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IR=\BBS            &lt;- Path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 your CS.CFG file, on the first line you may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CBDRIVE%%PCBDIR%\PCBOARD.SYS, %PCBDRIVE%%PCBDIR%\DOOR.S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just one .CFG file for multi-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enter the filename followed by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e CS.EXE CS.CFG). If you are running the program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you may optionally enter CS.EXE LOCAL. The only problem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user name sysop is used instead of the name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for testing the game before putting it on your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ce play begins, execute the program locally from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antly run the game from the command line when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non-standard IRQ. Put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on the command line. For example: CS CS.CFG /5. This exampl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cedure above and create a variable IRQ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IRQ setting as: CS CS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have had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Novell seems to use the "/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. You may not optionally use the "*"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/", for example CS CS.CFG *%IRQ% is valid. Both "*" and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ks now includes support for FOSSIL driver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w work with Digiboard (for Wildcat IM and PCBoard/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 and other multi-port boards. To activate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just include /FD on the command line in your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CS CS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ossil driver is available, Card Sharks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uch and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ill not go into the mechanics of how you set-up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BBS. It is assumed that you have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lete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AND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.EXE   - The program itself (may want to rename to C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DOC   - Documentation for the sysop to run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CFG 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TXT   - Option text file with comments for winning and los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ill only be read by REGISTERED versions of Card Sh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LP   - New player welcome screen in ASCII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GHLP  - New player welcome screen in ANS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CSOPENG - Opening screen shown to ANSI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CSOPEN  - Opening screen shown to NON-ANSI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created by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HRK.USR - User file of curren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CS        - Top scores in ascii format can be used a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CSG       - Top scores in ansi format can be used a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CS       - Top score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D       - Previous months ascii score listing, cre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DG      - Previous months ansi score listing, cre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CORE.CS   - Data file with name and amount of highest earnings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rts by displaying the Card Sharks opening screen (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is or any other part of the game), and will ask the user 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use ANSI colors. While the BBS door info file passes the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has ANSI on or off, this gives those players a chance who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off for normal BBS useage to use ANSI color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, if the player is a new player he is informed of the rule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account in established. If he is a current player he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layer stats right away (last time on, bankroll, etc) and th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. The users stats are updated after each guess (right or wr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prevent callers from disconnecting if the hit bankrupt on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continues until the players bank account hits zero or the las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yed.  The top score listing is then updated with the new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you may contact me at CorpSoft BBS (8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886-93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s for this program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 you can find the latest version of Card Shark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 from CorpSof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for support for Card Sharks should be direct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of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oft BBS   (815) 886-3233  (28800 v.fc  - Hayes Opt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86-9381  (28800 v.fc  - USR Cou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86-9388  (28800 v.fc subscrib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with your Visa/MasterCard. Save time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by calling CorpSoft BBS, simply type CHARGE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