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egorized catalog of all commands in Dnd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        Backstab       Beat           Befuddle       Be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use         Bewilder       Bewitch        Cast 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m          Circle         Counter        Curse         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int          Fire           Guard          Hide        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          Lunge          Parry          Psionic        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          Resist         Shield         Strike       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w          Thrust         Tur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nd dir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mb          Dismount       Down           Drive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Exit           Fly            Go          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         Move           North          Northeast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Out            Panic          Ride   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         Southeast      Southwest      Swim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      Commands       Help          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nd infor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         Clock          Date           Examine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        Identify       Information    Inventory   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Time           Top       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cas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uddle       Bless          Cast           Charm        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         Parley         Talk           Turn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     Close          Draw           Drop 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   Light          Load           Lock          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          Return         Save           Sort   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         Throw          Train          Wear           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Bye            Chat           Echo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s      Linelength     Login          Pagelength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Relogin        Reroll         Status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        Suicide      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         Break          Bribe          Drink     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           Fuel           Launch         Offer          Pi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S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          Buy            List           Mail          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       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Mas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bort         !Call (!)      !Discard (*)   !Edit (!)      !G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Help (*)      !Invisible     !Kill (*)      !Link          !Reduc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Status        !Telepor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Commands marked with an asterick (*) require a parameter, D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with an exclamation (!) can have an optional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