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log and brief explanation of a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change your alignment if you kill a friendly user in off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s. Can only be used once per 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on or off the color code sequences for your ansi driver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hanges during prompts and output are directly interprete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program at your terminal. To use this you mus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eleported to a place of safety if your character has be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igue so you don't get killed. Can also be used to teleport ou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kill monsters. Use with the monster name; i.e. Attack Ko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if you are hidden. There are bonus hi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tabb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players to withdraw, deposit, borrow, and transfer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uses double damage and return your weapon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magic user to confuse monsters. When used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inactive for a few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ady command. Ladies have a plus to hit on monsters when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y command. Allows ladies extra hit points to ki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decreases an online player's level or when used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, then the command halfs the monster's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hits an online user for their Piety. If us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, then the monster's level and hit points ar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command. Lets a cleric recharge magic items and increase p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nlin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eak open locks. This won't break invisible locks. Used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Brea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offer monsters gold or inventory to exit the room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are too many monsters to kill at once. This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rade with other onlin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brief mode on and off. Shortens listings w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weapons shoppe to purchase armor and weapons.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logof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magic users to create a spell. There are various forms of 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Cast, or Cast Dragon, or Cast Shield. Then the system asks for the 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sorted list of commands stor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with added plus. Also gives the monster adde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ght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attacks the monster. Sometimes Bemuse, Beguile, or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kill a monster instantly. Sometimes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the system operator for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s the monste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nother word f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current time 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door. use with the door name, i.e. Clos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with diffe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command. Lets a cleric damage a magic item or reduce pie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ther onlin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ime 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iting a vehicle or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is a passive maneuver. The multiplier is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damage is reduced. This command returns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ves your player in the down direction if there is 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ord for Hold. Allows your player to use swords and weapon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ith the weapon name, i.e. Draw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you to drink from a potion or bottle. The po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rges of some liquid. i.e. Drink 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r character move to other rooms while in a vehicle.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direction, i.e. Driv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some inventory and puts into the room. If you had some arm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the armor into the current room, i.e. Drop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your player in the eastern direction if the room has an eas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r player consume an edi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off modem input echoing for half duple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the game and retur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r player to go into doors and enter other portals. The ro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ome door displayed. You must have the portal's name, i.e. Ent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extended information on some item in the room, or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the item name to examine, i.e. Examin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leave a vehicle or use the Out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your character experience and gold hoar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s the monster for less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charges a device loaded with ammunition. The de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A Shotgun, must be loaded with ammunition first.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, and target, i.e. Fire Shotgun at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repair weapons or armor of plus 1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move a vehicle. i.e. Fly North. Only if you have entered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player to fuel all the charges from the fuel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in a unlit room with the ligh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ake items from the room. Use Look to locate and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om, then Get the item, i.e. Get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a portal or door. Use with the door name, i.e. Go int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attack command for reduced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short form of the Information command. Includes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statistics 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elp files for commands. Type Help for brief information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elp. Otherwise enter the command for help on, i.e. Help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hide your character. Monsters don't attack hidd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current HIN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a monster. Basic form similar to Attack,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use a weapon. Use the name of the weapon, i.e. Hold Short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extended information on an item in the room, on your inventoy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total information about your player'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your player's list of inventory, weight,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form of attacking a monster. Once you select a monster to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, i.e. Kill StoneGiant, then the kill command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the monster without the name, i.e.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ischarge the ammunition of a catapult or similar object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Example: Launch Catapule North. The ammunition breaks down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you to enter chants you have memorized so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spell name after the Chant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exit the Out direction or exit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the player light an item such as a lantern for illu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linefeed echoing for half duple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length of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eapons shoppe this lists the item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shotguns and devices with ammunition. Example: Load Shotgu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correct ammunition in your inventory, i.e. A Shotgu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lock a door or portal. Use the door name, i.e. Loc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player to use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room with no parameters, i.e. Look, or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Examine with the itemname, i.e. Look at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is a passive maneuver. The multiplier is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damage is reduced. Your shield will be return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ets the players enter and read mail. There are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options for the DM. Players can also lock or unlock their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r character enter a vehicle, example: Mount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move catapults and other launchable devices to another roo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Catapult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o the Nor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o the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Bribe. Lets you offer gold or objects to a monster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opens a door or a portal so you can enter. Example: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ings your character to the Out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page length for more prompting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escape during monster attacks if you are low in fatigue or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e. Then your player drops the shield and weapon being held and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oom direct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alk to monsters. Example: Parley Troglyd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a monster for different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change your charact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the player sells items of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thieves to unlock doors requiring keys. Use with the do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Picklock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ets your player attack or defend with psionics. Comm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: Psionic Attack, or Psionic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ttacks monsters for extra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uses double damage and returns your weapon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Drop. Removes an item of inventory and drops it o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examine or look. Used with an item name, display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in user's inventory or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the Alchemist in the Mages Guild to repair an empty magic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system to use another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the Blacksmith in the Smithy to repair a broken weapon o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 player to change his statistics onc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form of defense against monsters for reduced hit poin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put a sword or weapon being held to inventory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for casting. Example: Return D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vehicle to a room direction, i.e. Rid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fatugue is to low for survival then the run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 to run to a nearby room. Your shield and weapon i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store, writes the user statistic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idden objects in a room. Also allows you to search receptac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earch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an item for sale to the broker in the Pawn Sho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duce hit points attack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break open a lock. i.e. Smas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inventory sorting on or off. Then the player's inventory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charges remaining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southern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oggl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steal an item from another online play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Bye, logs the user off the program,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your charact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ttack, Kill, and Hit. Basic form for attack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your character from the game and ends the game. Use onl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ant to use your play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move a vehicle. i.e. Swim East. Only if you have entered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pick up an item in the room. Example: Tak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talk to a monster. Example: Talk to Beggar. Mos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a Thief throw a weapon at a monster or online player. The Thie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olding the weapon. Example: Throw dagger at Zom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maximum damage on a monster, and returns more hits by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rust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date, time, timeon and 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 the users and displays the top ten scoring players. 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file for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increase your player's statistics for the next leve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your experience to zero by killing monsters before you can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ystem will auto-train, or sometimes you m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Clerics to damn undead monsters like zombies. The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creased by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unlock a door. Example: Unlock the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Up direction if displayed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cast with a magic item. For example: Use Scroll, or Use W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list of all users in the system. Users who lock their 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put on armor. Example: Wear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hold a shield o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word wr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