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 2 DOS DOOR Ver 1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the Drop2Dos.doc file for instructions on ordering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is form, and sending your registration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information. IMPORTANT! This inform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your registration key code. Be sure you are correct in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 (AS IT WILL APPEAR ON DOOR STARTUP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 (AS IT WILL APPEAR ON DOOR STARTUP)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AL 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eive my registration key by (please check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I will call the OASIS BBS to get my registration code in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(Read drop2dos.doc for instructions on how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it to me by conventional mail to the address I wr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ecked the first box above (getting your registration off of the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a private message), put the name and password you logged on with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SENT THE APPROPRIATE REGISTRATION ORDER FEE, OF $20 US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Steve D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 (Check the appropriat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heck (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:   Steve D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0 Carlo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wood City, CA 9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