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UNT FEST Version 1.00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 using SCOTT BAKER's Door Driver Routines (Registered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s provided by Steven Lorenz via DDPlus and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(Profess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t Fest (GFEST) is half wargame and half card gam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in a single user log on session on most BBS's.  It takes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ar future between 1995 to 2005.  The goal is simple: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drawn from a play deck attempt to destroy all the COMPUTE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zed Infantry Platoon while attempting to keep that f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ing to yours. Easy? Think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of this SysOp's knowledge, this software will cause no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to your system.  HOWEVER, no warranty is given or impli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is software, you hereby submit to the rul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ed by the author.  NEITHER THE AUTHOR, NOR ANY OF THE TEST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OARDS, OR ANYONE OF ANY RELATION TO THE GAME MAY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ANY OF THE VARIOUS POSSIBLE PROBLEMS THAT MAY OCCU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AGREE WITH ANY OF THE RULES OR REQUIREMENTS STATED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file, ANSI.SYS and SHARE must also be loaded. The game is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re but NOT a RIP Game at this time. A FOSSIL is NOT requir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, although one will be supported if it exists. Automatic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files for the GRUNT FEST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NY of these files (except for the DOC and FRM fi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function.  Feel free to give out copies of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of GFEST but please make sure all the files 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Y.ANS     - ANSI Opening Screen for GRUNT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BAT   - A sample BAT file for Door.sys used to support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WildC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1.BAT  - A sample BAT file for Door.sys used to support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my BBS (WILD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EST.CTL    - Un-edited Control file for setting up GRUNT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CTL   - A copy of the GFEST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the game (WildCat 3.91S System, 386 33Mhz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Node, 8Mb RAM, DesqView 2.41/QEMM 7.03, BNU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ing port #1 at 19200 and using FrontDoor 2.02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 Robotics DS Modem, ANSI.sys loaded and SHARE 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DAT      - Dummy Key for GRUNT FEST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Ascii Description File for BBS Sysops on G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4UASK.DOC   - Checklist for resolving setup/game 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- GFEST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EST.EXE    - GRUNT FEST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RPT.FRM   - Preprinted bug report/suggestion/comment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.TXT  - A catalog with descriptions of all door ga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.TXT - Game Player Instructions for GRUNT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EST.ZIP    - Compressed copy of the above instruc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 your BBS for download by play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GRUNT FEST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SCORE.DAT  - Ascii Top Six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.DAT    - Data file to store player scores between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GRUNT FEST when errors are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Log of system errors which happen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game (example: "WC30\DOORS\GFE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that ALL files listed above from the GFEST100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the control file (GFEST.CTL) for your type of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ame, etc. The control file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else fails - try mine (Sample.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the Key.DAT file.  Line #1 should be the sysops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should be the name of the using BBS, do NOT chang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stall the door into your BBS software (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information).  A batch fil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do this.  To run the program just hav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GFEST directory and run GFEST.EXE - That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it!  Two different DOOR.SYS batch files ar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you how it should look for single node (SAMPLE1.B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ulti-node (SAMPLE.BAT). The single node one is in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nd works fine. These are included with the gam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r use.  For dorinfo systems us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FEST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FEST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*=- Please note that you replace the "x" with the appropria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If you would like a score bulletin just have th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GFSCORE.DAT file to wherever you hav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WC30\DOORS\GFEST\GF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Surprise!  There is NO daily maintenance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The human player can only play the Russian Army (RUS)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here will be a slight delay experienced by player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FEST/L" will get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ensure that the game runs correctly before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s Shareware.  If you are experiencing problems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brief guide to a few terms that I will be us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-      The speed at which the user i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SYS  - Common drop file used by a variety of BBS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ne I use on my BBS to run GFEST, and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s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- The file that is created by the bbs program when i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 the door. It contains the baud rate,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of the user online, etc. Common dro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INFO.DEF, DOOR.SYS, PCBOARD.SYS, EXITINFO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AUD -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correcting modem (9600 baud or above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 the baud rate to a speed higher than w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ctually using. By locking the baud to 38,4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can actually compress the data that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chieve a baud rate much high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EST - "GRUNT FEST", the name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- A BBS system with either more than one comput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using a multi tasker (desqview, windows)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one person to cal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- Refers to a member of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Loa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x      Specifies node number. (i.e. /N1 for node 1, /N2 for nod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yy     Specifies path to drop files. (i.e. /PC:\BBS, for c:\bb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xxxx   Specify lock baud rate. For example "/B38400" woul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ort to be 38,400 baud no matter what the drop fil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ud is (ie; like door.sys). Only use IF the GFE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 baud section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EST supports multinode use and provides automatic multi-tas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GFEST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GFEST will work at high speeds without one though.  BNU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fossil driver which can even be loaded and unloaded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run G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thing. You can't lock the baud for just GFE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You may need to use the /B switch on the GFEST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Low speed users can play GFEST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OR.SYS format and tell GFEST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GFEST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nds like GFEST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switching over to the DORINFOx.DEF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hat something could happen to your GFEST data file.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age, GFEST crash, or other event could damage the data files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se messages, then the best thing to do is eliminate the SCOR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start the game again to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 -=*=-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dd many new communication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GFEST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20.00 and you get a key code by mail or post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which will disable the delay, allow players to play either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itle you to life time support through my BBS. 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unlimited free updates and upgrades (not like som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who charge for major upgrades/updates!) through my BBS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GFEST 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registration form (REGISTER.FRM) file included with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it with your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nder: You will be mailed a letter with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llow an appropriate amount of time (a week or two) after dro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n the mail for it to arrive to me and the code to be sent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you.  If you need it sooner log onto my BBS,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ing me you mailed the registration and when I receive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 I will post a private message on the BBS giving you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 If you do it this way please allow at least a week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il it to the time you call and get your code. If you g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e you will ALSO receive a key code by mail. If you li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ental 48 United States I can also send your key via Netmai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, through the FIDO system (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always exists that one may have been missed by 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testers.  If you find a bug, or have a suggestion or com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ould make future versions better please print out the BUGRPT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, fill it out, and send it to me.  I read ALL of them and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ead me to find a bug or generate a better game will receive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documentation. PLEASE DO NOT NOTIFY ME OF PROBLEMS AND EXPE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X THEM IF YOU HAVE FAILED TO PROVIDE ME WITH THE BUGRPT.FR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WHICH MIGHT HAVE BEEN GENERATED BY THE GAME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o add a RIP version someday soon and to allow players to pla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s on multi-node systems in REAL time. Once you are register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updates can be obtained free through my BBS and my upgr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easy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supports file "freq"ing at 9600 baud or above.  Just call 1:391/3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carry a door library of over 275 of the all time best door g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ry to keep current.  For a list of these doors just freq "DOORS"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adding 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program available on my BBS then the one you ha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urrent version of GFEST just freq "GFEST".  For a list of ALL my fil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"TANSTAFL.ZIP".  If you are a door game/program writer why no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py of your 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 have, please consider sending me a copy as a toke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ion for the service I offer at NO cost to you. 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