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FATHER OF CRIME Version 1.23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original source code by Chris R. T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sing SCOTT BAKER's Door Driver Routin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rland Pascal 7.0 (Profess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NOTE:  Changes in this document file are preceded with an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a politically correct game.  If you are off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urate portrayal of the New York Organized Crime sc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930's do NOT play this game.  See the credit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information on research sources and wher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FATHER OF CRIME is an on-line door game based in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1930s.  You are a lieutenant in one of the 10 Crime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work his way up and become GODFATHER of New Yor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you will have to use corruption, treachery, bribe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its to keep others from beating you to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xtent of this SysOp's knowledge, this software will cau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whatsoever to your system.  HOWEVER, no warranty is gi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 By running this software, you hereby submit to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imposed by the author.  NEITHER THE AUTHOR, N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ITES, SUPPORT BOARDS, OR ANYONE OF ANY RELATION TO THE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D RESPONSIBLE FOR ANY OF THE VARIOUS POSSIBLE PROBLE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.  IF YOU DO NOT AGREE WITH ANY OF THE RULES O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, DO NOT USE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unning this on a multi-node system. The game is RIP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a RIP Game at this time. A FOSSIL is NOT requir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although one will be supported if it exist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he CTL file to show one is present. Automatic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ing of all files for the GODFATHER OF CRIM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issing ANY of these files (except for the 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M files), the game will NOT function.  Feel free to gi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ENTIRE archive package of GOC but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BOSS.ANS  - Requesting Consideration from your Boss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GF.ANS    - Requesting Consideration from your GodFather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S.ANS     - Bosse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.ANS - Busines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.ANS  - Corruptio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.ANS    - Perform a Crime ANS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R.ANS - Enforcer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ANS   - ANSI Playe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ATHER.ANS  - Godfather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COPEN.ANS  - ANSI Opening Screen for GODFATHER OF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PLAY.ANS - Title ANSI Screen For Play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D.ANS   - Screen shown when another node access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ANS     - GODFATHER OF CRIME Mai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MENU.ANS  - Large Screen ANSI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RESS.ANS - Attack Player's Family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ANS   - Player'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.ANS      - Rest In Peace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CIDE.ANS  - ANSI Screen for Players who choose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CH.ANS   - Treachery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.ANS    - Visiting Player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.ANS     - ANSI Screen of Commission Taking a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DDING.ANS  - ABSI Screen of Player Getting M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BAT   - A sample BAT file for Door.sys on a single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for door.sys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C.CTL      - Control file for setting up GODFATHER OF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GODFATHER OF CRIME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KED.DAT   - File used for locking out nodes on multi-n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DATA.DAT  - Ascii game map for GODFATHER OF CRIME-DO NOT AL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NEWS.DAT  - Yesterdays News Fil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G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B4UASK.DOC   - Checklist to help resolve setup/ga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HISTORY.DOC  - GOC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INT.EXE    - Nightly maintenance program for GODFATHER OF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GOC.EXE      - GODFATHER OF CRIM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OCEDIT.EXE  - GODFATHER OF CRIME Game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OCINIT.EXE  - GODFATHER OF CRIME Game Initializ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GRADE.DOC  - Instructions for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TALOG.TXT  - Descriptive catalog of all games availabl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RUCT.TXT - Game Player Instructions for GODFATHER OF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C.ZIP      - Compressed copy of the above instru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CTL   - A copy of the GOC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the game (WildCat 3.91S System, 386 33Mhz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Node, 8Mb RAM, DesqView 2.41/QEMM 7.03, BNU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ing port #1 at 19200 and using FrontDoor 2.0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 Robotics DS Modem, ANSI.sys loaded and SHARE 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GODFATHER OF CRIME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DAT   - Family/Terri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.DAT      - Gener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.DAT     - Global variable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.DAT      - Map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DAT  - Message Stor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DAT     - News and Player Lo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DAT   - Play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GODFATHER OF CRI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CSCORE.DAT - Ascii Scores informati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M.DAT   - Created to store deleted player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y be created by GODFATHER OF CRIME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ROR.LOG   - Created by maintenance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directory for the game (example: "WC30\DOORS\GO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ke sure that ALL files listed above from the GOC123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dit the control file (GOC.CTL) for your type of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, etc. The control fil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GOC directory and run GOC.EXE -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it!  A sample DOOR.SYS type batch file (SAMPLE.BA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node systems AND a multi-node (SAMPLE1.BAT)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you to edit and use. For dorinfo systems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OC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C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x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Run GOCINIT.EXE to initialize the game and create requi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  This file automatically initializes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s.  If you are a REGISTERED user and wan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game use the GOCEDIT.EXE program instead of the GOC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e GOCEDIT program will NOT function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Manually run MAINT.EXE to initialize quests and other requi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Thereafter make sure your BBS Software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.EXE program on a daily basis as an event.  One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:  Players will be automatically deleted after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in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GOC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WC30\DOORS\GOC\GOC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If you would like the news file to become a bulletin j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batch file copy the NEWS.DAT file to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WC30\DOORS\GOC\NEWS.DAT C:\WC30\BULL\BULL12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game is registered the follow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Game time is limited to less then 10 minutes p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The Game editor (GOCEDIT.EXE)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The game is limited to 1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C/L" will get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brief guide to a few terms that I will be us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-      The speed at which the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  - Common drop file used by a variety of BBS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ne I use on my BBS to run GOC, and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- The file that is created by the bbs program when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the door. It contains the baud rate,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the user online, etc. Common dro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.DEF, DOOR.SYS, PCBOARD.SYS, EXITINFO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-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correcting modem (9600 baud or above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the baud rate to a speed higher than w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ctually using. By locking the baud to 38,4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can actually compress the data tha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chieve a baud rate much hig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C - "GODFATHER OF CRIME", the nam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 - Maintenance mode. GOC must perform maintenance once per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various things with it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- A BBS system with either more than one compu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ing a multi tasker (desqview, windows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one person to ca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- Refers to a member of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Loa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x      Specifies node number. (i.e. /N1 for node 1, /N2 for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yy     Specifies path to drop files. (i.e. /PC:\BBS, for c:\bb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xxx   Specify lock baud rate. For example "/B38400" woul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ort to be 38,400 baud no matter what the drop fil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ud is (ie; like door.sys). Only use IF the GO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baud section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C WILL run on a multi-node system but only one node can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one time.  If a second node tries to play the gam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with the LOCKED.ANS screen and after a short dela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BS.  I realize this is not the BEST solution to allow the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utilized on multi-node systems but it is the best one for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 before 1995 I intend to convert the game to FULL multi-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it the capability to to be used by several play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n this is the best I can do to help all you "multi-noders"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GOC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GOC will work at high speeds without one though.  BN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fossil driver which can even be loaded and unloaded before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G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thing. You can't lock the baud for just GOC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You may need to use the /B switch on the GOC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Low speed users can play GOC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OR.SYS format and tell GOC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GOC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unds like GOC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switching over to the DORINFOx.DEF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un GOCINIT.EXE to initialize the new game files. I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are still in the directory, don't worry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overwrite them.  It is not necessary to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the GOCINIT.EXE program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d want to run a custom game use the GOCEDI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GOCINIT.EXE program.  The GOCEDIT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unless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un MAINT.EXE to setup the first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something could happen to your GOC data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age, GOC crash, or other event could damage on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get one of these messages, then the best thing to do i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ver with a clean copy of G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R. Tynes     -=*=- The original author of the sourc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this game is based and wh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ciously allowed me to use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is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dd many new communicatio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GOC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R. Cressey  -=*=- Whos book "Theft of The Nation"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able information on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ons of organized crime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1930's New York. (Harper &amp; Row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69).  If you are at all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topic I highly recomm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itative source 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Arnett     -=*=- ANSI Artist Supreme for his generous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f the custom ANSI opening scree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am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t Stymacks    -=*=- Author of much of the ANSI art in this game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y generously contributed of he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aft to enhance this game. Thanks Viol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20.00 and you get a key code by mail or pos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which will disable the delay, allow more players, allow m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allow use of the Game Editor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my BBS.  BBS Support includes  free updates through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the  GOC support conference on my BBS.  To registe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int out the registration form (REGISTER.FRM) fi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and  send it with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 You will be mailed a letter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low an appropriate amount of time (a week or two) after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 the mail for it to arrive to me and the code to be sent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you.  If you need it sooner log onto my BBS,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me you mailed the registration and when I receive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 I will post a private message on the BBS giving you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 If you do it this way please allow at least a week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il it to the time you call and get your code. If you g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you will ALSO receive a key cod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testers.  If you find a bug, or have a suggestion or com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uld make future versions better please print out the BUGRPT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, fill it out, and send it to me.  I read ALL of them and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ead me to find a bug or generate a better game will receive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documentation.  PLEASE DO NOT NOTIFY ME OF PROBLEMS AND EXPE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X THEM IF YOU HAVE FAILED TO PROVIDE ME WITH THE BUGRPT.FR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WHICH MIGHT HAVE BEEN GENERATED BY THE GAM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intend to add more events and more options to future versions of G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 hope to add a RIP version someday soon. Once you are register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updates can be obtained free through my BBS and my up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supports file "freq"ing at 9600 baud or above.  Just call 1:391/3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carry a door library of over 275 of the all time best door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ry to keep current.  For a list of these doors just freq "DOORS"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adding 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program available on my BBS then the one you ha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urrent version of GOC just freq "GOC".  For a list of ALL my fi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"TANSTAFL.ZIP".  If you are a door game/program writer why no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your 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 have, please consider sending me a copy as a toke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ion for the service I offer at NO cost to you. 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