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 A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 o f t w a r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 Steve Martin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(C) 1994 by UA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All Night BBS, Chica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12-646-6615 USRobotics/Dual 16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12-646-6616 ZOOM V.32 bis 14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duct is provided "AS IS" without any warrant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arantee of any kind. The entire risk as to the resul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 of this program is assumed by you. The author bear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bility for any damage or loss of profit as a resul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of this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GMAN MANUAL - PAGE #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DOES IT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GMAN.EXE is a door game where the player tries to sol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puzzle by guessing letters. The player can only miss s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before the Sysop is hung. Each wrong guess will cause a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ysop to display. This program can be configured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imit of plays per 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IT WORK FOR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GMAN.EXE can run on any of the following BBS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Board 14.x or 15.x, Wildcat (Prior to v3.0), Wildcat v3.x+, 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, QBBS, RBBS, RA, Spitfire 3.x, TriBBS, and any BB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CONFIGURATION for more information on how run HANGMA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se program typ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SHAREWARE and must be registered with St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tinez. You are allowed to run this program for 30 days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t suits your BBS. After that 30 days you MUST se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and registration fee or STOP using it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, you will receive a REGISTERED copy with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 displayed. You will also get SUPPORT from UA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UP All NIGHT BBS. You will be able to get free UPGRAD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come out. This does not include postage, bu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them free from UP ALL NIGHT BBS. See REGIST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 STA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people, including myself, don't like to read DOC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als. We just unzip the program, scan over the DOCs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. So here is the quickest was to get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Place HANGMAN.EXE and it's files into it's ow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Use your text editor to EDIT the file called "HANGMAN" to su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BBS needs. This file is the sample BAT file that will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GMAN.EXE. PCBoard types will use this file some other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add the information to the BAT file that calls your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GMAN MANUAL - PAGE #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OARD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DOORS\HANG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GMAN HANGMAN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%PCBDI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TFIRE SF.BAT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DOOR_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Place Door H Commands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SF\HANG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GMAN HANGMAN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SF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Use your text editor to EDIT the file called "HANGMAN.CFG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#1 is the path and file name of your BBS Door data fil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created when entering a door. See CONFIGURATION for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s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#2 is your BB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#3 is the Sysops Fir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#4 is the Sysops Last Name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#5 is Allowed plays per day. (Shareware MAX. is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#6 is Days in a Tourna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Log on your board and see if it work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Send in the registratio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problems setting this up. You might have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st of this 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UP &amp; CONFIGUR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thing you need to do is set up a /HANGMAN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all the HANGMAN files in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, uses your text editor and edit the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HANGMAN.CFG". This file is needed to tell HANGMAN who, w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, etc. about you and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GMAN MANUAL - PAGE #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re examples of formats that can be used in lin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onfiguration file. The paths may very, but the fi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the only data files that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PCBOARD.SYS   &lt;- For PCBoard systems using PCBo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C:\PCB\USERS.SYS     &lt;- For PCBoard systems using USERS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&lt;- For Wildcat! systems (prior to v3.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&lt;- For GT Power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USERINFO.DAT  &lt;- For Wildcat! 3.x+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&lt;- For Any system that supports DOOR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&lt;- For QBBS/RBBS/RA. Replace x with node 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SF\SFDOORS.DAT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#2              &lt;- BB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#3              &lt;- Sysop's fir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#4              &lt;- Sysop's la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#5  (1 - 100) &lt;- Puzzles allowed per day. (Shareware MAX. 5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#6            &lt;- Days in a Tournament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When using GTUSERS.BBS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#5              &lt;- Co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#6              &lt;- N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#7  (1 - 100) &lt;- Puzzles allowed per day. (Shareware MAX.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#8            &lt;- Days in a Tourn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how my file loo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NODE%PCBNODE%\PCBOARD.SYS   &lt;- The name &amp; path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All Night BBS                   &lt;- BBS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ve                              &lt;- My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tinez                           &lt;- My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                       &lt;- Allowed puzzles per day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                       &lt;- Days in a Tourna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e %PCBNODE% in the first line.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environment variable. See ENVIRONMENT VARIABLE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UP 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your text editor to EDIT the file called "HANGMAN" to s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BS needs. This file is the sample BAT file that will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GMAN.EXE. PCBoard types will use this file. Some oth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add the information to the BAT file that call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GMAN MANUAL - PAGE #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oard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DOORS\HANG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GMAN HANGMAN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%PCBDI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TFIRE SF.BAT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DOOR_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Place Door H Commands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SF\HANG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GMAN HANGMAN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SF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 FILE EXPLAI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simple. First change the directory to the HANGMA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, call HANGMAN with the CONFIGURATION FILE. Afte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inished, change the directory back to your BB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e %PCBDIR% in the PCBoard example. Se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ON HIGH SCORE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ulletins generated by HANGMAN.EXE can be changed by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line of the file called "HANGMAN.BUL" which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after the first time HANGMAN is played. The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GMAN.BLT for non-color graphics and HANGMANG.BLT fo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. Your BULLETIN name can NOT be longer that 7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e color file name will have a "G" appended to it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add the path name along with the file name to this line.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line in HANGMAN.BUL looks like this: BLT1. That mea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-color will be "BLT1" and the color will be "BLT1G". Re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G" will be appended to the FIRST name of the file, s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7 letter in the fir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ssil Drive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Frame supports the use of Fossil drivers.  To tell your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 Fossil driver instead of the standard COM ports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/FD on the command line when running the do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GMAN HANGMAN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FD indicates that a Fossil driver is present and should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no Fossil driver is detected, DoorFrame will print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 and exit the door gracefull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GMAN MANUAL - PAGE #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Frame supports COM 1-4 on the standard IRQ's - COM1/COM3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Q4 and COM2/COM4 = IRQ3. If you wish to use a non-standard IRQ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the IRQ number after the configuration filename. Let's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Door is called HANGMAN and you want to use COM1 and IRQ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ine 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GMAN HANGMAN.CFG /5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GMAN HANGMAN.CFG /%IRQ%  for the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DoorFrame to use IRQ5 rather than the standard IRQ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normally used with COM1. No /x parameter is nee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andard 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specifying the location of the system file on line 1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s .CFG file, you may use the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, %pcbdir%, %pcbnode%, and %wcnodeid%. Some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Boar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USERS.SYS       = %pcbdrive%%pcbdir%\USER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NODE1\USERS.SYS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NODE%pcbnode%\USER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dcat!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INFO.DAT in C:\WC\NODE1   - C:\WC\NODE%wcnodeid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-PCBoard systems may use the PCB environment variabl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them in either AUTOEXEC.BAT or in the batch that ru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PCBDIR=\BBS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PCBNODE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GMAN cost $12 to register plus $3. You may download HANG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Up All Night BBS to avoid the postage and handling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to fill out the registration form called "HANGMAN.RE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ail it 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HANGMAN comes with a 100 puzzle GENERAL word fil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call Up All Night BBS at anytime for add-on Puzz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these and copy them over the file in the HANG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GMAN MANUAL - PAGE #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ZZLE M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receive a PUZZLE Creator with registered version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reate your own puzzles and 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ZZ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a quick note on Hangman Puzzles. Hangman will display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ategories to your uses. Hangman searches the direct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files that contain the extension .WRD. So, rememb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word data file, be sure to include the .WRD exten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D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you are finished! So, Boot up that Board and check it out!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ny problems or have any question, feel free to call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Night BBS and leave a Comment To Sysop. HANGMAN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BBS's. If you have any suggestion you can call m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12-646-6616 14400bps) or (312-646-6615 16800bp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E MINUTE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quick new way to upgrade your registered copy of HANGMAN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call Up All Night BBS anytime and instantly UPGRAD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HANGMAN software. Now you don't have to wait for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ile, register, copy and leave you a message before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upgrade. Call and get it anytim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DOWNLOADING THIS FILE! PLEASE SUPPORT SHARE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