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ELLO DOOR 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Charlie Craw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version 1.3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hecks for accurate date entry for the birthday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akes sure that is what the caller wanted to put 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cause some callers (including myself) wrot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since we are so used to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different colors to the various screens for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ave ANSI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such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 got on to various bulletin boards and got a bit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ame old cookies and quotes of the day and re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historic lizards.  Yup, I thought that there ha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way.  Of course I was wrong, but decided to ad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ype of login door to bulletin boards and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sentially, the door checks the BBS drop file "Door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, gets the caller's birthday from them an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o report little cuties.  It checks the current dat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's the caller's birthday and will give a little po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  It checks the current date to see if there is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like the fourth of July and so forth.  If tru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things like "Don't spill green beer on my CPU" if it is S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ricks day.  Next, it calculates out the biorhyth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and provides humorous reports depending upon their cy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 it gives them a lucky lotte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the program, just dump all the files from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subdirectory of your choosing and use Doorway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the communications port while it is running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have the software in say "c:\PB" an run a batch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ech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way SYS /o:t /g:on /V:b /m:10 /p:h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turns off DOS S command echoes, loads Doorw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thin the Bulletin Board main directory and exit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upon termination of the program.  Of cours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change directories and so forth if you p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where other than your main bulletin board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's assume you have the door in a directory called "c:\h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here is what the batch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door.sys c:\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BBS\doorway.exe SYS /o:t /G:on /m:10 /V:B /p:h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the above assumes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werBoard BBS and it resides in the "C:\BBS"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ce, changing back to c:\bbs gets you back to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directory and "PBOARD" would load your bulletin 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ere running something like PCBOARD then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oard" to get back into the bulletin board.  Also I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generated Door.sys in your "C:\BBS" sub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would copy it to the "C:\hd" sub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or is intended as one to run during the log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aller coming into the BBS.  Otherwise it is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 you can offer to fol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.  What is the ultimate answer to the great ques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. Why use Doorway.exe and what is it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This is a program that allows you to run DOS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within a bulletin board environment.  It monit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port to make sure that the caller remain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kes the necessary actions if the carrier is dropp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Door is a DOS BIOS output program and is handled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oorway.exe.  I have not tested how well it w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imilar ones.  Of course, if your BBS software ca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o a DOS program of this type and maintain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would not need Doorway.exe or other like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ith this latter suggestion is that there usual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memory for the bulletin board and the Hello Doo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way.exe is not in this package, but is on mos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under the name of something like "DRWYXXX.zip" wher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version number.  I currently have "DRWY222.zip"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. How much I gotta pay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Nothing.  You get it and run it at your own risk. 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very happily on the MCB BBS (617)-451-5327 and tha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 can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.  Don't the little sayings get old and people get bo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The nice thing about the biorhythm is that the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do the messages.  Of course it will get boring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ple of years and so I suspect that I will ne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or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. How do I get newer versions so my callers don't shoo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ame old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Call the MCB BBS for the latest updates at  (617)-45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. Did you forget to tell me any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I fo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you really think anyone would want to be cr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hing?  Well, ok!  Thanks to all those therapist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aiting to help Sysops and callers who are weir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 this door!  Also a big thanks to my cat whose many ru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keyboard composed much of the humor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