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files are enclosed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.DOC</w:t>
        <w:tab/>
        <w:tab/>
        <w:tab/>
        <w:t>READ BEFORE RUNNING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1ST.DOC </w:t>
        <w:tab/>
        <w:tab/>
        <w:tab/>
        <w:t>the file you are i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TT10.DOC</w:t>
        <w:tab/>
        <w:tab/>
        <w:tab/>
        <w:t>documentation for setup an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TT10.CNF                       sample config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T10.EXE                      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THS.SCR                       high sco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TTINST.SCR                     instru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TTM.SCR                       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TTP.SCR                        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DAT                    lyrics f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</w:t>
        <w:tab/>
        <w:tab/>
        <w:tab/>
        <w:t>mail-in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2.RUN</w:t>
        <w:tab/>
        <w:tab/>
        <w:tab/>
        <w:t>sample run, bat file for wc3+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.BAT</w:t>
        <w:tab/>
        <w:tab/>
        <w:tab/>
        <w:tab/>
        <w:t>sample run, bat file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.EXE                       to find a players next ques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</w:t>
        <w:tab/>
        <w:tab/>
        <w:tab/>
        <w:t>short description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  <w:tab/>
        <w:tab/>
        <w:tab/>
        <w:t>long description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XTRA.TXT                     authenticity and verification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ill be created after the first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.DAT                          info for high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TBLT.ANS                      col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TTBLT.ASC                      mono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DAT                      holds player info f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.DAT                       shows players response to lyri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