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PG' Baseball                       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or Game by 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 I would like to thank those who have given me so much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developement of 'PG' Baseball. Without their help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have never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dow's Keep BBS (417) 781-5688  fido (1:286/705)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William Hardy  (The Shadow) Co-Sysop: Rob Petersen  (The Retri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This is the home of ALL Door software by 'PG' Productions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Depot BBS (417) 624-3815  fido (1:286/777)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: Scott 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Thanks for the (seemingly) endless testing.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s / Disclaimer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unications library &amp;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w control &amp; non-standard com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and playing 'PG'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m creation    -bug 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len bases 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i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feiture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ing order /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gu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'PG'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ttl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goals for 'PG'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iles (You should find ALL of these files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B.EXE            This is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AM.EXE            Used to reset the computer tea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AM.DAT            Contains the computer's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.BAT            For those who need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B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BOL.DAT            On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SI files]            Us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BA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L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G' Baseball has been tested to the best of my ability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e itself quite well... However I (Scott Phillips) or m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PG' Productions) will bare no responsibility for any type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rect or indirect) that might or might not be caused by eith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'PG' Baseball) or reading and following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 This software product offers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run it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s to contact me are to leave electronic mail (Net mail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f the two BBS' mentioned at the beginning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ve a support echo in Door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.S. mail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25 North Mo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plin, Mo.  64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hon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417) 782-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brary and availabl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G' Baseball incorporates the use of a fin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and distributed (via Shareware) by Martin Bouchard. EasyDoor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game play the program offers several Sysop control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    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Subtract one minute from current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Add one minute to current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 Hang up (lower DTR, drop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r         Boot current user from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   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 Activate chat mode - this is a little buggy at the mo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urrently do not encourage it's use. However...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vailabl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ibrary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user inactiv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testing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FOSSIL communication through the use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ust have a revision 5 FOSSIL driver install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o operate on-line (X00 - B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in support for *most* all popular BBS softwa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, Remote Access, RBBS, SuperBBS, Telegard, WildCat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!, PcBoard (latest), GAP, WildCat BBS, Genesi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, Osiris, and others with a compar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w control and non-standard com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' Baseball allows you to use software and hardware specific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andshaking). You will also find support for non-standard com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'COMPARMS.DAT' (in the archive) is used to set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only two (2) numbers in the file. The first number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) reprsents the type of handshaking to use.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changed unless you are running with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. Allowed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These values are for the first (top) number only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No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XON /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RTS / CTS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Both (1 &amp;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Value for second (bottom) number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FOSSIL driver initializes the correct port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       IRQ number for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ost likely unnecessary for you to change either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tamper with them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and Playing 'PG'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runn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imple. Create a directory on your hard drive (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doors\baseball) and copy all the files from this archive into i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batch file will have you ready to put 'PG' Baseba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sample batch file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doors\baseball                       &lt;or whatever your directory 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c:\board\dorinfo?.def dorinfo1.def  &lt;or whatever your drop file 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b dorinfo1.def [eo] &lt;you MUST pass the drop file on the 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command line option at this time is 'eo' (extra offenc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hitting and higher scoring games. (I frown on it's use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puter batters will also benefit from the e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mpletion of this batch file (or one simular to it:-) 'P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ball is ready to go on-line. If you wish to play the game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just type pgb at the DOS prompt. Running LOCAL in this m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'Unknown' as the default 'team owner'. You may optionally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drop file for LOCAL play by manually setting the compor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ero) and then passing this dummy drop file on the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is game does require a resident ANS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REGISTER.DOC for an easy to complet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0.00! And entitles you to ALL future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first time player enters the 'PG' Baseball Do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new team (watch for drafts in a 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NOTE: See whats.new file for more on this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yers on all teams have the same names. However... every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 is created the program randomly assigns a different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attributes to each player on a new team so that thoug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main the same each team is very unqiue in it's make up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some teams will have better talent than others (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game). The main attributes are the 'type of hitter' and 'spe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7 different 'types of hitters' in the game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hitte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Super Star - hit for power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Power Hitter - hits for power, lowe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High Average - and as a result has decen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   Average hitter overall with som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   Average hitter with les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   So-so - positio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   Weak h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         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Fast          (Always takes the extr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Average speed (Sometimes takes extra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ifferent type of hitter will handle a certain pi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location in the strike zone with more or less abil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hitter. So while one hitter may thrive on fastball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, another may prefer breaking pitches out over the plate. ALL h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ndle a fastball down the middle better than other pitches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&lt;g&gt;). Also each type of hitter has a unique contact r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the number and likelyhood of strike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ways be the home team when starting a new game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itching first. When you are pitching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 are displayed in a box in the upper left hand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computer batter who is currently at the plate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at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Type of Hitter' he is  (please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's Speed rating   (please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ingle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Runs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I (Runs batted in) to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stat box is a box containing, the ball and strike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batter, the number of outs in the inning, and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. To the right of this box is the pitch selection box. Your p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hree pitches, a fastball, curveball, and change up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 to select the type of pitch you wish to throw. &lt;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on!&gt;. After selecting a 'pitch type' the 'pitch location'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come active (located above the 'pitch selection' box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ifferent pitch locations to which you may try to throw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&amp; in, middle &amp; in, down &amp; in, up &amp; middle, etc...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 and enter to make your selection.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 location the pitcher will deliver the pitch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er will either 'take' the pitch or attempt to hit it. If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it the results of the play will be displayed briefly i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 the left. If the pitch is not hit the ball and strike 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 accordingly. Walks are possible and it is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 strike 'on the corner' than it is down the middle of the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t is generally harder for a hitter to hit a 'good pitch' (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e). Hint: Try to throw strikes in good location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ycle repeats until three outs have occurred in the 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y carefully watching how you pitch to the computer hit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le to find a weakness on their part vs certain p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am is at bat the stat box in the upper left hand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will contain stats for the player who is currently at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team. Again below and to the right of this box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box. The first is for selecting how hard you wish to 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nging hard will increase your chance of hitting a double 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. However... swinging hard will also increase the likelyh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trike out and lower your overall batting pro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nging normal will not effect internal game settings. Swing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will lower the current hitter's power rating whil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ing the chance of getting a base hit and slightl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striking out. After making one of these selectio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ask you to choose a swing location (plane) which may be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 or low. This is strickly a guessing game but guessing r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your chances of hitting the ball hard. Actions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when you are pitching. All batters automatically 't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s and will not swing (this includes computer batters).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hitting and/or pitching all baserunners (if an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on the playing field to the right. All player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after every at bat. The scoreboard shows each run as i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pdates the total score at the end of each inning, hit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Runners proform as indicated by their spee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ing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with this release (ver 1.11) is the added ability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 a base. While in the 'swing location' menu IF you have r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base and IF it would be possible for them to attempt to steal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see an additional prompt '[S]teal' below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have a runner attempt to steal a base just press 'S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 Steal success ratios are based on 1&gt; the runners speed rat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 the base they are attempting to steal. 2nd base is the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 while home is a pretty futil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runs out of on-line time while involved in a gam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ill be 'rained out'. In the event of a rain out game 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aved in the normal manner if and ONLY if the current gam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5 full innings. Otherwise game stats will not be sa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time required to start a new game is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feiture of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may terminate a game at any time during game pl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'Q' on the keyboard. Such forfeiture will always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reguardless of the current game score. Stats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ing order /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'B' at the main menu will take you to the Batting order/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Here you may adjust your teams batting order as you see 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o here to simply view your palyers stats. Sta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           player's at 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           player's batt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           type of hitte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player's speed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number of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           number of ho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I          number of runs bat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letter 'I' will pop up a box to show this in the ga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order in which your players bat during a ga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keypad &lt;NUM LOCK must be on&gt; to move to the first play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switch. Press &lt;ENTER&gt; to tag this player. Next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layer you want to switch positions with. Agai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layers will trade positions. Repeat this proces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ing order meets your requirements. Press the &lt;ESC&gt;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ach time you exit this screen your team batting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o disk thereby making the current batting order the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the next time you play the last batting ord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will be your current bat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L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letter 'L' at the main menu will take you to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ers screen. League Leaders are listed by team owner's nam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 are team stats. You may view League Leaders in 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al categori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st Batt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Hom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BI/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your choice and press &lt;ENTER&gt; to view. Select Quit to m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letter 'Q' at the main menu will exit the gam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hen 'PG' Baseball loads it finds that any computer batte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622 at bats (walks do not count)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maintenance. This auto maintenance is for the computer team only!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 the current user is displayed while the maintenanc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(just a second or two). All computer batting stats ar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a new 'season' begins for the computer players. Op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set the computer team at any time from the DOS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am reset (you must include the word reset on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maintenance is run from the DOS prompt there is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eam data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user data base maintenance is limited to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&gt; You may at any time delete the files TEAMS.DAT and USER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ll players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&gt; The only other option available is to pick up the USER.L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xt editor (pure ASCII) and delete the name(s) of the player(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remove. This method may also be used if you hav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gets stuck with a really lousy team. After deleting tho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ve the file. The next time a deleted user plays the gam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eve a new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ight write a short batch file to reset everyon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te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team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set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'PG'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'PG' Baseball's first release (release date AUG 1992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nty of room for it to grow and improve in the future. So pleas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developement of 'PG' Baseball by registering your copy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for a convient form. Registered user's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upgrades 4-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' Baseball uses internal look-up tables to assign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to the players. Each player is rated for how he hand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 of pitch in each area of the strike zon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s to be consistent but not predictable. They wi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slumps and enjoy hot streaks just as real play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is based solely on the running speed of the player.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er will always take the extra base. An average runner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base about 3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ing stri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ost difficult to throw strikes on  the extreme corners (ie;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). The success rate in this area is about 40% whil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 strike 'down the middle' about 70 to 80% of the ti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to try and throw strikes so as not to fall so far beh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that you have to 'groove' a pitch to avoid a walk. Other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ke zone range in success from 50 to 7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 of 'PG'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high hopes for this program in the future. It is the fi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written that has such a high potential for grow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ment. Much of it's future is in the hands of those wh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is program but if you do please register it after a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period (30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cri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s [D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ing roster and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futur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d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vs Us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evaluating 'PG' Base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G'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5 North Mo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plin, Mo.  64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 (417) 782-43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