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USA v1.00 - USA Today Online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ompiled 08/10/94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269-0936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USA v1.00 - USA Today Decisionline Online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USA is NOT in the "Public Domain"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sponsible for obtaining a subscription to the USA Toda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e (contact Boardwatch Magazine at 1-800-933-6038). USA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A TODAY Decisionline are registered trademarks of Gannett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Network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USA costs only $10 to register. There are a couple ways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The fastest way to get your reg# is to call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the program online using a credit card (M/C, VISA, Am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method, your reg# will be left in a private messag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24 hours on the HOME board.  The other way is to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TXT form and mail it in with a check (payable to KeySoft,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number will be left in a private e-mail mess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OME board or the SUPPORT board (depending on which one you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reg# mailed to you, please note that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The following are the 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s the &lt;UNREGISTERED&gt; word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ows the user to be able to download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upgrades on ALL FUTURE releases (major, mino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tivates the "SCAN FOR" option in next version (now being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v1.00 - USA Today Decisionline Online News Reade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and suggestions are welcome, as well as any comments or sugg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may have in terms of additional utilities you would like to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.  I can be reached via the home board or the support support board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STEPS FOR INSTALLING THE PROGRAM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 seperate directory for the program, and unzip the archive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directory.  The next step is deciding how you want to set u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for your users.  It can be run in a "WEEK" mode or a "DAY"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"DAY"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t is run in the "DAY" mode then your callers will have acces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1 day's worth of news. This is the *default* mode of operation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TODAY.ZIP must be unzipped into the directory containing the READUS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s for it to work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"WEEK"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t is run in "WEEK" mode, then your callers will have access to a week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th of news (basically 5 days worth M-F). To run the program wi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 requires the /WEEK command line parameter when running it eg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USA &lt;configuration file&gt; 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*MUST* create the subdirectories MON, TUE, WED, THU, and  FRI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that the USAREAD execuatbles reside.  Therefore if the READUS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in C:\WILDCAT\DOOR\READUSA you will have the follow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ILDCAT\DOOR\READUSA\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ILDCAT\DOOR\READUSA\T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ILDCAT\DOOR\READUSA\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ILDCAT\DOOR\READUSA\TH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ILDCAT\DOOR\READUSA\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ubdirectories need *only* contain the .USA files that ar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 Today archive.  If you wish to allow your users to download the 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within the door, then place the corresponding USATODAY 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ose director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v1.00 - USA Today Decisionline Online News Reade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MODE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USA will function as a stand-alone program too.  Originally it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RUN45.EXE run-time module, but seeing that this program could als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 a non-bbs environment and that the user may not have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-time module, all future versions will be compiled with the BRUN45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ule INCLUDED in READUSA.EXE.  It will work identical to the one run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oor.  The following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SA /LOCAL /(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-- This will be either WEEK o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ly other command line parameter is the /LOG option. By default (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ft out), READUSA does not create a log of activity within the door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rameter is added to the command line, then a USANODEx.LOG fil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 (Where 'x' is the Node #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g file lists some basic information about the caller, what tim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entering the door, if they downloaded the USA*.ZIP and finally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y exited the door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SA &lt;configuration file&gt; /WEEK /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FROM WITHIN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USA allows the user to download the USATODAY archive from with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 (if the file exists in the appropriate directory). This featu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in the registered versions only! The program utilizes the DSZ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Chuck Forsberg, thus it *MUST* be available somewhere in the path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ual archive to be downloaded *must* reside either in the directory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resides (if running "DAY" mode) or in the day's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MON, TUE, etc if running in "WEEK" mode).  The archive *must* begi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USA" and end with ".ZIP". Other than those requirements, you can g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names to the archive.  E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0701.ZIP, USA0702.ZIP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- Month     ^^--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v1.00 - USA Today Decisionline Online News Reade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OP FIL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a list of files/BBS's that the program supports (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th).  Only one of the following will be type on line #1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(explained below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Point to NODEx di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ass certain information to the program, such as BBS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's name, registration number, etc, READUSA requires a "configur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be present in the same directory that the program is being run fro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ample configuration file has been included in the archive (READUSA1.CFG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ONE of the above will be LINE #1 of your configuration file.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the path and name (including any extension) correctly if you exp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to find it.  Sample for Lines 2 through 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Cat BBS! 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rd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00                  &lt;- Registration Number (if registered, else ze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the READUSA1.CFG file to suit your individual BBS. 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5 lines and no extra characters 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READUSA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file (drop file)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This is your registration number.  If you have yet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, just put 00000 here and it will stil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batch file or modify the sample READUSA.BAT file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This is basically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WC30\DOOR\READ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READUSA1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 configuration file for each node.  Each file should have a uniq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READUSA1.CFG  READUSA2.CFG  READUSA3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USA supports COM 1-4 on the standard IRQ's - COM1 or COM3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uses IRQ4 while COM2 and COM4 use IRQ3.  If your system 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on-standard IRQ, add the IRQ number after the configuration file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assume you want to use COM1 but non-standard IRQ5. The command li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SA READUSA1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/5 tells DoorFrame to use IRQ5 rather than the standard IRQ4 norm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USA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USA READUSA1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is detected, READUSA will print a message to that effect and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s to my beta testers who put this program though its paces. K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landingham and Walter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of 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