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</w:t>
      </w:r>
      <w:r>
        <w:rPr/>
        <w:t>.  � �  ��� .  �� �   ����  �����  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</w:t>
      </w:r>
      <w:r>
        <w:rPr/>
        <w:t>.�� ����� ��.�� �� � � �� ��  �� ��  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 ����� ���� �� ��� ��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��� ����� ����� �� ��� �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  �  ���  �� �  ���  �����   �  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R E D I T      C A R D     D O O R 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 Y S S E Y  L I N E  S O F T W A R E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Sam G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YSSEY LINE COMMUNIC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Lines! All Running USR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6)428-9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Line Software (c) &amp; Odyssey Line Communication BBS (c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at by using this program we are not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occur to you or your computer.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, DO NOT RUN THE PROGRAM!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ra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ranty that we are willing to extend to our us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bsolutely take up hard drive spac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redit Card Door (tm)  is a Subscription Door that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ccess instantly according to the Renegade Subscription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s Master Card, Visa, and American Express,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exceptence of those cards off in the config program (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a SHORTMSG to user #1 when someone subscribes saying "So-and-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the system on 01/01/94 at 12:00 AM", That can als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n the config program.  There is an option to turn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lert status on (option in CONFIG program).  It will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fferent levels of subscription.  Allowing the sysop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making money.  The unregistered version however only allow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the 1s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redit Card Door (tm) is ShareWare. 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owing you to use this program with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ontinue to use it after a 30 day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For more Registration Info, please look 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T.NOW) locat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7 second delay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en the user leaves the program. 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FIRST subscrip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RGCC to a seperate directory. (ex. C:\BBS\DOORS\R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that directory and edit the configuration file RGCC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you will setup your modem and other misc.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you renegade menu editor.  Modify the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GCC and insert a blank command.  Then edit that comma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S)ubscribe to BBS using MasterCard, VISA, or American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S)ubscr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BATS\RGCC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create a BATCH file to load it.  Make i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R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C C:\BBS\ /N%1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BBS\ is the PATH to your RENEGADE.DAT, that MUS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fter RGCC or else RGCC *WILL NOT LOAD*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1 is the node number.  You pass it the node number by giving the %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ine.  If you are only 1 node, forget about the %N and the /N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e CONFIG program (CONFIG.EXE) and set up your level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1 default level.  You can either delete it and start fre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how you want!  Lets set up one for an example, shall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 : 1 mo.  300 minu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mmout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evel : -C-  30 days. 300 mins. s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sc. : 1 month.  300 minutes per day.  All Features.  NO RATI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the name used ONLY by you when choosing whic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want to edit.  I have 16 levels, and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How much will this subscription cos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The Renegade Level of which they will be upgraded to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utomatically put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This is the short description shown to the user, when ask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should be pretty much set!  REMEMBER THIS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ONLY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s display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t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-  Shown to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-  Shown to None/VT-1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 -  Shown to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-  First file shown when entering program.  Littl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  -  Your policy, users must agree to it, or it will 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   -  List of subscription plans that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 -  Shown when users are entering there information. [ANSI/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FO -  Shown when asking users if information is correct. [ANSI/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-  Shown when users successfully subscrib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I/RIP]  - Will ONLY be shown to users with either ANSI o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ubscribes.  It will create a &lt;n&gt;.INV text file.  And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atabase file.  The database program isn't done.  S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ow.  If you want to test it out like I am sure you will :-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cription number for the &lt;n&gt; is stor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DAT.  You can change the current number in there.  Or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GCC will create one.  With the current number being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Cott Lang for such an outstanding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my Co-SysOps, Fernado Callendar and Tim H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and support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ing Stat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feel free to call OLC BBS (916)428-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(Red Knight/Sam Grossman)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