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War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requires TradeWars 2002 v2.0.  It has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2002 v2.0 wide-beta 1 through wide-beta 5.  Thi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or may not work with future versions of TradeWars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program is always available at the Alpha sit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.  Use this version with other versions of Trad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reads all your drop file information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rom TradeWars.  If you run TradeWars with the T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then also run TradeWars Services with the same TW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 TradeWars Services also supports the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xx.  So if you have node 1 setup to use DOOR.SYS and use IRQ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2 then TradeWars Services will automatically read all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radeWars, so you don't have to setup your nodes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/disable all of the features TradeWars Services provi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ustomize most of the settings for these features. 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Services is done through CONFIG.EXE.  When you run CONFI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menu of 9 choices.  Here is a description of all the option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TradeWars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rive and directory that you have TradeWar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ull name of the SysOp.  If registered thi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supplied, the registration code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name of the BBS TradeWars Services will be running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his must be entered exactly as supplied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and the address to obtain a registration c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in the REGISTER.T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WING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sers to tow their current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true this feature will allow users to tow the ship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sector in the Tradewar galaxy that does not contain any hos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sers to tow their extra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true this feature will allow users to tow any ship they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occupying to any sector in the Tradewar galaxy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sers to tow plan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true this feature will allow users to tow any planet they 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ector in the Tradewar galaxy that does not contain any hostile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to tow a manned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you have set "Allow users to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current ship" to true.  Enter a credit amount that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a user tows their ship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to tow an unmanned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ill only be enabled if you have set "Allow users to t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ship" to true.  Enter a credit amount that will be charg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tows their ship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to tow a 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you have set "Allow users to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" to true.  Enter a credit amount that will be charge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ows their ship to anoth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in toss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true this feature will enable the coin toss section of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lot machin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true this feature will enable the slot machin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i-Lo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true this feature will enable the Hi-Lo section of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bet in coin t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Is coin toss active"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credit amount you will limit users to betting each time a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in coin 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# of turn in coin t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Is coin toss active"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maximum amount of time you want to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coin tos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jackpot in slo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Is slot machine active"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minimum amount of credits you want users t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at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per turn in slot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Is slot machine active" is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you want to charge to play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to play Hi-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Is Hi-Lo active" is set to tru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to the amount of credits you want to charge to play Hi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# in Hi-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Is Hi-Lo active" is set to tru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to the largest number Hi-Lo can use when selecting a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f turns allowed in Hi-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Is Hi-Lo active" is set to tru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to the largest amount of guesses you want users to ha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gues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pot in Hi-L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Is Hi-Lo active" is set to true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 to the amount of credits you wish to allow users to win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 Hi-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ing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eleporting colon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will allow users to teleport colonists from Terr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planet they own to any other planet the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eleporting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will allow users to teleport produc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per colonist to tel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Allow teleporting colonists"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rue.  Set this value to the amount of credits you wish to charg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eport one colon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colonists to teleport p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Allow teleporting colonists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  Set this value to the amount of colonists you wish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lepor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per hold of product to tel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Allow teleporting products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  Set this value to the amount of credits you wish to charg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one hold of any typ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holds of products to tel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will only be enabled if "Allow teleporting products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.  Set this value to the maximum amount of holds of product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ort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hanging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allows users to change their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hanging shi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allows users to change the name of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hanging nebula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allows users to change the name of any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hanging plan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allows users to change the name of an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changing corpo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allows a corporation captain to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/he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to chang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you want to charge a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to change shi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you want to charge a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to change nebula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you want to charge a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to change plane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you want to charge a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one of their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to change corpor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you want to charge a us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ir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buying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will allow users to buy additional turn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selling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will allow users to sell extra turns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saving 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will allow users to deposit turns into a b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per turn to bu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you want to charge users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turns allowed to buy p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turns a user can buy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turns to sell per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turns a user can sell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per turn to s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you want to pay 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turns to 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maximum amount of turns a user ca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turns to store da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maximum amount of turns a user can sav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 turns to withdraw da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maximum amount of turns a user can withdraw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finding other tr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allows users to search and find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finding cloaked tr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allows users to search and find other use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to find a tr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you want to charge a us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hance that search will f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a number between 0 and 100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termining the percentage used to determine if a search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number lower if you want users to have a better chance of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chance of fail when cloa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a number between 0 and 100.  This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termining the percentage used to determine if a search will suc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ing a cloaked player.  This number probably be set higher the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should logically be harder to find a cloaked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Navigational Haz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traders to clear navigational haz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value will allow users to clear navigation hazar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 to clear a navigational haz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to charge a user for each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f hazard found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pay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will allow users who have met certai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ceive a 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sers to save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will allow users to save and receive inter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deposited in 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sers to transfer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will allow users to transfer credits to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sers to borrow 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nabled this feature will allow users to borrow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lignment to get p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minimum alignment users need in ord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experience to get p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minimum experience users need in order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between pay peri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days a user must wait to receive h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unt of base p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lowest amount of credits a user can ear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pay for each experienc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to be paid for each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of pay for each alignment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to be paid for each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mount to pay per pay peri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maximum amount of credits a user can ear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 interest rate for credits sa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you want to set the percentage paid for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um amount to lo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lowest amount of credits a user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experience by wha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to pay for each experi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alignment by what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amount of credits to pay for each alignm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amount to lo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value to the maximum amount of credits users can bo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Shareware and does require registration.  A limited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is granted to the user to try out TradeWars Services. 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fter this time requires registration.  The registration fee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be valid for all future vers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may NOT be modified in any respect, for any purpos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program may be altered, removed, disassembled, or bypas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publicly released version of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complete program is distributed, and you recei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er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without any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cludes without limitation the fitfulness for a particular purpo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e have gone to great lengths to test this program, w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damages, from a failure of this program or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operate in a manner desired by the user.  We sha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damage to data or property that may be caused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ly b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will Tri-Write Development or its representatives be l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r any damages, including lost profits, lost savin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rogram, or for any claim by any other party.  Individua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bear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encounter any problems, or if you have a suggestion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eel 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i-Writ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Crosse, IN  46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contact us via email/net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oard Name   �  Phone Number  �  FidoNet  �  TeleNet  �   ITCN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cadiaVision  � (219) 766-2378 � 1:230/41  � 20:32/101 � 85:868/25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acker's Inc.  � (219) 531-2258 � 1:230/24  � 20:32/201 � 85:868/2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arped Speed   � (219) 464-1270 � 1:230/61  � 20:32/105 � 85:868/2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may also be reached through the FidoNet TRADE_WARS ech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