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       �����  ��    �� �    ����� ���   �   �� ���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�     �  �     �  �  �        � ��   ��   � 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����   ����  �     �  �     �  �  �       ����   ��   �����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          �   ���  �     �  �  �      � � �  ��     �   �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            ���� � ��������  �� ������  ��  ��      � ���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F-Quick/BW 1.00m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Version 1.0m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K and Blue Wave Compatible Offline Mail Door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ugust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y Bill Cr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:2230/17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71572,2173 @ C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0812006  @ SF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1994 by Bill Cr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����������������������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-Quick/BW allows users to download new messages to read and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the QWK or Blue Wave format Offline Mail Readers.  SF-Quick/B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easy for the users of the Spitfir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= SUPPORT 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ill be supported thru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donet: Spitfire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FNet: Spitfire 3rd Par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donet Netmail: 1:2230/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userve Mail: Bill Crowder 71572,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ernet:  71572.217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prings Valle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/O West Video &amp; Ap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444 S. Map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rench Lick IN  47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BS: (812) 936-7321 USR Courier V.34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oice: (812) 936-4433 9am to 9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documentation is not something I enjoy, so this will be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int.  &lt;G&gt;  This documentation is designed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meant to be a tutorial on Spitfire or on batch fil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will get better as I go along, but I feel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improve the Documentation as I improve SF-Quick/BW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ink Mike Woltz for writing Spitfire, and his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I would also think - Philip Brown, Bob Braun, Ron Hoss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Blythe for helping with th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uickest setup, just edit these files: CONFIG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amples of the menu extensions and the doors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, then drop me a note and I will try to answ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s quickly as possible.  My E-Mail addresses are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ose who register will tak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ill Cr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righ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distributed as "Shareware".  You are given 30 day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-Quick/BW.  If, then you continue to use it, YOU MUST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..  Bill Crowder retains all ownership and right of SF-Quick/B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 Crowder grants you, without charge, the right to reprod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and use this version of SF-Quick/BW for thirty (30) days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 condition that you do not receive any payment,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or other consideration for any such act, and that the w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opyright notice and disclaimer is not chang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documentation, software or magnetic media.  After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of use YOU MUST register or ceas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licensed 'as is' without any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, performance or otherwise. All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ly disclaimed. By using SF-Quick/BW you agree that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 Crowder nor any related parties will be liable to you or an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for any use of (or inability to use) or performance of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amages whatsoever incurred by the use of this product OR ANY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INCURRED BY THE USE OF THIS PRODUCT, even if such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entioned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reverse-engineer, disassemble, modify, decompile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ative works of this product. You also acknowledge that SF-Quick/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s the intellectual property of Bill Cr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SF-Quick/BW you give your express agreemen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disclaim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-Quick requires that DSZ.COM or DSZ.EXE, PKZIP.EXE and PKUNZIP.EXE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S path.  If these files are not found in you path, then SF-Quic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roperly.  All errors will be recorded in you CALLERS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a failed download, you can reset the Last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from the Last Read Message #'s menu.  Just choose &lt;L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FQEvent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QEvent is intended to be run after each user logs off the bbs.  SFQ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the users record when SF-Quick is ran from the "SFLOGON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pitfire messa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QEvent will update the Messages Left field of the users recor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eaves messages thru either QWK or Blue Wave reply packet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ulletin generators produce more accurat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update the Last New File check field in the us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QEvent will also update the SF Message queue if SF-Quick is ra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F" (Spitfire's Message Queue) 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SF-QEvent with the same node configuration file as w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F-Quick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FQuick was run like this:  SFQWK CONFIG.1 then SFQEvent must be ra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SFQEVENT CONFIG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F-Quick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-Quick uses a ansii text file for each node, the format of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[ CONFIG.1 ]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CKAGES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V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55) 55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wn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Cr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[ End of File ]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Must ALWAYS be SF.  Tells RMDOOR 4.5 that it is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The directory were Spitfire is installed.  Spitfire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is directory or SF-Quick/BW will not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The name of you BBS as you wish it to appear in the QWK/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wnloa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The sysop name as you wish it to appear in the QWK/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wnloa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The locked or maximum baud rate of you modem. Examples, 19200,38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7600,115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The (8) eight character packet name used for QWK/Blue Wav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uploa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The telephone number of your BBS as you wish it to appear in the QWK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ue Wave downloa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The City/State as you wish it to appear in the QWK/Blue Wav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 NOSPLIT/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SPLIT will cause SF-Quick/BW to impor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ly into Spitfire no matter how long the messag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LIT will cause SF-Quick/BW to divide the message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maller messages.  The SF-Quick/BW tag-line will infor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the message was split and what part this messag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: SF-Quick/BW -= Message Split for Length, P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NOTE: SF-Quick will only accept messages less then 45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essage larger then 45k in size will be trun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SHARE/NO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running SF-Quick in a multi-node environment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ARE else set this to NO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You serial number if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e entries following Line 11 are optional.  These lines are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style message network.  The conference, these settings ar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have a Net ID tag of "NETMAIL", or these option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The netid tag for your Fido Style NETMAIL directory 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The directory where your Fido style mailer keeps *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Your systems Zone, 0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Your Systems Net, 0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9: Your Systems' Node, 0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0: Your Systems Point, usually 0, 0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1: Drive to place this nodes work directory, blank and th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below SF-Quick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2: TRUE, SF-Quick will require a key press upon displaying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FALSE, SF-Quick will not prompt for a key aft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is file, just change line two (2) for each additional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m in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1 -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2 -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3 - Nod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SF-Quick/BW in your message menu extension, edit your SFMSG.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,&lt;L&gt;.... LAKOTA QWK Mail System,,5,E</w:t>
      </w:r>
    </w:p>
    <w:p>
      <w:pPr>
        <w:pStyle w:val="PreformattedText"/>
        <w:bidi w:val="0"/>
        <w:spacing w:before="0" w:after="0"/>
        <w:jc w:val="left"/>
        <w:rPr/>
      </w:pPr>
      <w:r>
        <w:rPr/>
        <w:t>C,&lt;C&gt;..... Change Msg Conference,,5,Z</w:t>
      </w:r>
    </w:p>
    <w:p>
      <w:pPr>
        <w:pStyle w:val="PreformattedText"/>
        <w:bidi w:val="0"/>
        <w:spacing w:before="0" w:after="0"/>
        <w:jc w:val="left"/>
        <w:rPr/>
      </w:pPr>
      <w:r>
        <w:rPr/>
        <w:t>R,&lt;R&gt;............. Read Messages,,5,I</w:t>
      </w:r>
    </w:p>
    <w:p>
      <w:pPr>
        <w:pStyle w:val="PreformattedText"/>
        <w:bidi w:val="0"/>
        <w:spacing w:before="0" w:after="0"/>
        <w:jc w:val="left"/>
        <w:rPr/>
      </w:pPr>
      <w:r>
        <w:rPr/>
        <w:t>B,&lt;B&gt;........... Browse Messages,,5,J</w:t>
      </w:r>
    </w:p>
    <w:p>
      <w:pPr>
        <w:pStyle w:val="PreformattedText"/>
        <w:bidi w:val="0"/>
        <w:spacing w:before="0" w:after="0"/>
        <w:jc w:val="left"/>
        <w:rPr/>
      </w:pPr>
      <w:r>
        <w:rPr/>
        <w:t>E,&lt;E&gt;........... Enter A Message,,5,L</w:t>
      </w:r>
    </w:p>
    <w:p>
      <w:pPr>
        <w:pStyle w:val="PreformattedText"/>
        <w:bidi w:val="0"/>
        <w:spacing w:before="0" w:after="0"/>
        <w:jc w:val="left"/>
        <w:rPr/>
      </w:pPr>
      <w:r>
        <w:rPr/>
        <w:t>Y,&lt;Y&gt;............. Your Messages,,5,G</w:t>
      </w:r>
    </w:p>
    <w:p>
      <w:pPr>
        <w:pStyle w:val="PreformattedText"/>
        <w:bidi w:val="0"/>
        <w:spacing w:before="0" w:after="0"/>
        <w:jc w:val="left"/>
        <w:rPr/>
      </w:pPr>
      <w:r>
        <w:rPr/>
        <w:t>A,&lt;A&gt;.... Alter Conference Queue,,5,K</w:t>
      </w:r>
    </w:p>
    <w:p>
      <w:pPr>
        <w:pStyle w:val="PreformattedText"/>
        <w:bidi w:val="0"/>
        <w:spacing w:before="0" w:after="0"/>
        <w:jc w:val="left"/>
        <w:rPr/>
      </w:pPr>
      <w:r>
        <w:rPr/>
        <w:t>T,&lt;T&gt;............... Text Search,,5,X</w:t>
      </w:r>
    </w:p>
    <w:p>
      <w:pPr>
        <w:pStyle w:val="PreformattedText"/>
        <w:bidi w:val="0"/>
        <w:spacing w:before="0" w:after="0"/>
        <w:jc w:val="left"/>
        <w:rPr/>
      </w:pPr>
      <w:r>
        <w:rPr/>
        <w:t>F,&lt;F&gt;.............. File Section,,5,D</w:t>
      </w:r>
    </w:p>
    <w:p>
      <w:pPr>
        <w:pStyle w:val="PreformattedText"/>
        <w:bidi w:val="0"/>
        <w:spacing w:before="0" w:after="0"/>
        <w:jc w:val="left"/>
        <w:rPr/>
      </w:pPr>
      <w:r>
        <w:rPr/>
        <w:t>P,&lt;P&gt;............ Page The Sysop,,5,H</w:t>
      </w:r>
    </w:p>
    <w:p>
      <w:pPr>
        <w:pStyle w:val="PreformattedText"/>
        <w:bidi w:val="0"/>
        <w:spacing w:before="0" w:after="0"/>
        <w:jc w:val="left"/>
        <w:rPr/>
      </w:pPr>
      <w:r>
        <w:rPr/>
        <w:t>Q,&lt;Q&gt;......... Quit To Main Menu,,5,C</w:t>
      </w:r>
    </w:p>
    <w:p>
      <w:pPr>
        <w:pStyle w:val="PreformattedText"/>
        <w:bidi w:val="0"/>
        <w:spacing w:before="0" w:after="0"/>
        <w:jc w:val="left"/>
        <w:rPr/>
      </w:pPr>
      <w:r>
        <w:rPr/>
        <w:t>G,&lt;G&gt;......... Goodbye &amp; Log Off,,5,A</w:t>
      </w:r>
    </w:p>
    <w:p>
      <w:pPr>
        <w:pStyle w:val="PreformattedText"/>
        <w:bidi w:val="0"/>
        <w:spacing w:before="0" w:after="0"/>
        <w:jc w:val="left"/>
        <w:rPr/>
      </w:pPr>
      <w:r>
        <w:rPr/>
        <w:t>X,&lt;X&gt;......... Xpert Mode Toggle,,5,B</w:t>
      </w:r>
    </w:p>
    <w:p>
      <w:pPr>
        <w:pStyle w:val="PreformattedText"/>
        <w:bidi w:val="0"/>
        <w:spacing w:before="0" w:after="0"/>
        <w:jc w:val="left"/>
        <w:rPr/>
      </w:pPr>
      <w:r>
        <w:rPr/>
        <w:t>K,&lt;K&gt;.. SF-Quick/BW Offline Mail,,10,@</w:t>
        <w:tab/>
        <w:t xml:space="preserve">     &lt;=- change this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,&lt;@&gt;........... Sysop Utilities,,100,R</w:t>
      </w:r>
    </w:p>
    <w:p>
      <w:pPr>
        <w:pStyle w:val="PreformattedText"/>
        <w:bidi w:val="0"/>
        <w:spacing w:before="0" w:after="0"/>
        <w:jc w:val="left"/>
        <w:rPr/>
      </w:pPr>
      <w:r>
        <w:rPr/>
        <w:t>?,&lt;?&gt;........ HELP With Commands,,5,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a SFMESS.BAT file like this, changing the directories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SF\SFMESS.DAT D:\SF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 D:\SF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FQWK CON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 D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UNNING SFQuick/B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NOTIC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OPY SFMESS.DAT, SFMAIN.DAT or SFFILE.DAT TO SFDOORS.D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evera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QWK CONFIG.1    - Use SF-Quick/BW's internal message Que, SFQEven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pdate the SF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QWK CONFIG.1 SF - Uses the Spitfire Message Que, SFQEvent need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SF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QWK CONFIG.1 SF SFDOOR - SF-Quick/BW run from the SF doors menu, SFQ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enu Extension. Node 1 using the Spitfire Message Queu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SFQEvent in your SFINIT.BAT or the users message que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t to it's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SF\SFMESS.DAT D:\SF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 D:\SF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FQWK CONFIG.1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 D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Extension. Node 2 using the Spitfire Message Queu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FQEvent in you SFINIT.BAT or the users message queu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it's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SF2\SFFILE.DAT D:\SF2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 D:\SF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FQWK CONFIG.2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 D:\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Extension. Node 1 using the SF-Quick internal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SFQEvent in your SFINIT.BAT or the users Messag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ll not be upd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SF\SFMAIN.DAT D:\SF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 D:\SF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FQWK CON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 D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 menu set up as Door A. Node 2 Using the Spitfire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QEvent is not necessary when SF-Quick is ran from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Spitfire.  The 3rd parameter will cause SF-QEven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update of the us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_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Place Door A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The doors section produces a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D D:\SF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QWK CONFIG.2 SF SF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D D:\S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three display files that can be used to replace the defaul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F-Quick.  These display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CLR/BBS     : Main menu Ansi/Ansii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.CLR/BBS  : Packet configuration menu Ansi/Ansii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CLR/BBS : Download/Upload protocol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examples are included in the file DISPLAY.ZIP. 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so the Sysop can keep the look and "feel of" his board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lue Wa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lue Wave readers will allow you to enter "Netmail".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Quick/BW with all the Fidonet options, enter your netmail area ta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er's .MSG directory into the CONFIG.* file.  When you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Wave netmail the Netmail message will be imported to your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NOTICE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O NOT GIVE NETMAIL ACCESS TO YOUR USERS, or THEY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NETMAIL FROM YOUR SYSTEM...  Another option is to s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ecurity level to the sys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Wave Filters nor Keywords have been included in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They will be included in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Blue Wave style offline mail system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Wave Read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QW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configuration follows the QMAIL specifications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DROP, RESET.  To use this address the message to either SFQu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will, by default, will only include those conferences queu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n the QWK packet.  Some QWK readers can not handle over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in the packet.  If you want all conferences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, use the toggle in the Packe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 SF-Quick/BW Offline Mail Door ]���������������������������������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 �  Download Mail Packet</w:t>
        <w:tab/>
        <w:t xml:space="preserve"> P �  Download/Upload Protocols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</w:t>
      </w:r>
      <w:r>
        <w:rPr/>
        <w:tab/>
        <w:tab/>
        <w:tab/>
        <w:t xml:space="preserve">       ���</w:t>
        <w:tab/>
        <w:tab/>
        <w:tab/>
        <w:tab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 �  Upload Reply Packet</w:t>
        <w:tab/>
        <w:t xml:space="preserve">  R �  Reset Last Message Read #'s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</w:t>
      </w:r>
      <w:r>
        <w:rPr/>
        <w:tab/>
        <w:tab/>
        <w:tab/>
        <w:t xml:space="preserve">       ���</w:t>
        <w:tab/>
        <w:tab/>
        <w:tab/>
        <w:tab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 �  Queue Conferences</w:t>
        <w:tab/>
        <w:t xml:space="preserve">    G �  Goodbye and logoff</w:t>
        <w:tab/>
        <w:t xml:space="preserve">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</w:t>
      </w:r>
      <w:r>
        <w:rPr/>
        <w:tab/>
        <w:tab/>
        <w:tab/>
        <w:t xml:space="preserve">       ���</w:t>
        <w:tab/>
        <w:tab/>
        <w:tab/>
        <w:tab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 �  Packet Configuration</w:t>
        <w:tab/>
        <w:t xml:space="preserve"> Q �  Return To SPITFIRE</w:t>
        <w:tab/>
        <w:t xml:space="preserve">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</w:t>
      </w:r>
      <w:r>
        <w:rPr/>
        <w:tab/>
        <w:tab/>
        <w:tab/>
        <w:t xml:space="preserve">       ���</w:t>
        <w:tab/>
        <w:tab/>
        <w:tab/>
        <w:tab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? �  Help Wi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&gt;  Download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the mail packet.  After creation reports the number of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to start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&gt;  Upload Reply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you to start your upload.  You must upload the type of pack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onfigured in the Packet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&gt;  Queu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choose which conferences SF-Quick will process messag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&gt;  Packe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See Packet Configur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&gt;  Download/Up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user to choose the Download/Upload protocol used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 Reset Last Message #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See Reset Last Message #'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&gt;  Goodbye and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Q&gt; Return to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door and continue with onli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acket Configuration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 SF-Quick/BW Offline Mail Door ]������������������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�    ... Toggle News File On/Off</w:t>
        <w:tab/>
        <w:tab/>
        <w:t xml:space="preserve">       �� ���������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ab/>
        <w:tab/>
        <w:tab/>
        <w:tab/>
        <w:tab/>
        <w:tab/>
        <w:t xml:space="preserve">      �� � S 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 �    ... Toggle New Files List On/Off</w:t>
        <w:tab/>
        <w:tab/>
        <w:t xml:space="preserve">  �� � ���    ?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ab/>
        <w:tab/>
        <w:tab/>
        <w:tab/>
        <w:tab/>
        <w:tab/>
        <w:t xml:space="preserve">      �� �  V   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�    ... Toggle Updated Bulletins On/Off</w:t>
        <w:tab/>
        <w:t xml:space="preserve">       �� �  e      H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ab/>
        <w:tab/>
        <w:tab/>
        <w:tab/>
        <w:tab/>
        <w:tab/>
        <w:t xml:space="preserve">      �� �  i      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�    ... Set the Maximum # of Messages Per/Conference  �� �  w      l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ab/>
        <w:tab/>
        <w:tab/>
        <w:tab/>
        <w:tab/>
        <w:tab/>
        <w:t xml:space="preserve">      �� �</w:t>
        <w:tab/>
        <w:t xml:space="preserve"> p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 �    ....Include all Conference .NDX's in QWK Packets  �� �  S</w:t>
        <w:tab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ab/>
        <w:tab/>
        <w:tab/>
        <w:tab/>
        <w:tab/>
        <w:tab/>
        <w:t xml:space="preserve">      �� �  e     Q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�    ... New Files Search Queue</w:t>
        <w:tab/>
        <w:tab/>
        <w:tab/>
        <w:t>�� �  t   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ab/>
        <w:tab/>
        <w:tab/>
        <w:tab/>
        <w:tab/>
        <w:tab/>
        <w:t xml:space="preserve">      �� �  t      Q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 �    ... Prompt when # of Messages Exceeds Limit       �� �  i      u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ab/>
        <w:tab/>
        <w:tab/>
        <w:tab/>
        <w:tab/>
        <w:tab/>
        <w:t xml:space="preserve">      �� �  n      i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 �    ... Toggle QWK / Blue Wave Compatible Packets     �� �  g      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ab/>
        <w:tab/>
        <w:tab/>
        <w:tab/>
        <w:tab/>
        <w:tab/>
        <w:t xml:space="preserve">      �� �  s</w:t>
        <w:tab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 �    ... Include Your Messages in Packet</w:t>
        <w:tab/>
        <w:t xml:space="preserve">       �� �</w:t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ͼ� �����������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  Toggle News Fil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BBS News file in QWK Packet, or Don't include BBS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QWK Packet.  Defaul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  Toggle New Files List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new files and create a list to be included in QWK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 mail packets.  Defaul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&gt;  Toggle Updated Bulletin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new or change bulletins in QWK Packets.  Defaul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&gt;  Set the Maximum # of Messages Per/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maximum number of messages to export for each conference. 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lue Wave packets.  Default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&gt;  Include all Conference .NDX's in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ll conference names in QWK packets.  Some QWK mail read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more then 256 conferences.  Default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&gt;  New Files Search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 file areas for the new file search.  This will speed up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arch and only include new files of interest to the user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&gt;  Prompt when # of Messages Exceeds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onference has more new messages then configured for downloa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-Quick will prompt if you want to download all messages. 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 no then SF-Quick will simply download the last x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&gt;  Toggle QWK / Blue Wave / Text Compatible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cket type.  QWK, Blue Wave or Tex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Y&gt;  Include Your Messages in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messages from the user in the QWK/Blue Wave/Tex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&gt;  Vei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packe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?&gt;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wi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Q&gt;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ference Queu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-Quick/BW 1.00d Beta � Conference Queue � "*" Denotes Queued Confer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&gt;   * Generally Speaking</w:t>
        <w:tab/>
        <w:t xml:space="preserve">     &lt;2&gt;   * Person T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3&gt;   * Agricultural Messages</w:t>
        <w:tab/>
        <w:t xml:space="preserve">  &lt;4&gt;   * For Sale &lt;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5&gt;   * CD-ROM For Sale Echo (FIDO)    &lt;6&gt;   * CD-ROM &lt;Net 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7&gt;   * Technical Help..</w:t>
        <w:tab/>
        <w:t xml:space="preserve">       &lt;8&gt;   * New Jersy For Sale (Relay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9&gt;     HAM Radio &lt;Net&gt;</w:t>
        <w:tab/>
        <w:tab/>
        <w:t>&lt;10&gt;    Comm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1&gt;  * Satellite &lt;Net Mail Conference &lt;12&gt;    Small Businesses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3&gt;    Atari-ST &lt;Net Mail&gt;</w:t>
        <w:tab/>
        <w:t xml:space="preserve">    &lt;14&gt;    Comic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5&gt;    Science World!</w:t>
        <w:tab/>
        <w:tab/>
        <w:t xml:space="preserve"> &lt;16&gt;  *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7&gt;    Roots &amp; Down Home..</w:t>
        <w:tab/>
        <w:t xml:space="preserve">    &lt;18&gt;    Magik &amp;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9&gt;    Spitfire Support</w:t>
        <w:tab/>
        <w:t xml:space="preserve">       &lt;20&gt;    Certified Netware Engine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21&gt;    Spitfire BBS Software</w:t>
        <w:tab/>
        <w:t xml:space="preserve">  &lt;22&gt;   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23&gt;    Job Bank!</w:t>
        <w:tab/>
        <w:tab/>
        <w:t xml:space="preserve">      &lt;24&gt;    WordPerf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25&gt;    Quick Basic Language</w:t>
        <w:tab/>
        <w:t xml:space="preserve">   &lt;26&gt;    "C"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27&gt;    Clipper (dBASE) Language       &lt;28&gt;   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29&gt;    Macintosh Conference</w:t>
        <w:tab/>
        <w:t xml:space="preserve">   &lt;30&gt;    PCRelay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31&gt;    Women's Net Base</w:t>
        <w:tab/>
        <w:t xml:space="preserve">       &lt;32&gt;    Men's Ne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33&gt;    Relationships!</w:t>
        <w:tab/>
        <w:tab/>
        <w:t xml:space="preserve"> &lt;34&gt;    Broadcast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35&gt;    Procomm &lt;Net&gt;</w:t>
        <w:tab/>
        <w:tab/>
        <w:t xml:space="preserve">  &lt;36&gt;    Ansi Ad's! - (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 Next Page; &lt;T&gt; To Tag; &lt;S&gt; Select All; &lt;D&gt; Deselect All; &lt;Q&gt; Q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 T S D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 Next 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to the next page of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&gt; To T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a conference.  Enter a conference number you wish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erenc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&gt; Select 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ll conferences for your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&gt; Deselect 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all conferences from your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Q&gt; Qu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set Last Read Message #'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-Quick/BW 1.00d Beta � Last Read Message Pointers � Press "T" to Chang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1&gt;   * Generally Speaking</w:t>
        <w:tab/>
        <w:t xml:space="preserve">     &lt;2&gt;   * Person T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3&gt;   * Agricultural Messages</w:t>
        <w:tab/>
        <w:t xml:space="preserve">  &lt;4&gt;   * For Sale &lt;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5&gt;   * CD-ROM For Sale Echo (FIDO)    &lt;6&gt;   * CD-ROM &lt;Net 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7&gt;   * Technical Help..</w:t>
        <w:tab/>
        <w:t xml:space="preserve">       &lt;8&gt;   * New Jersy For Sale (Relay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9&gt;     HAM Radio &lt;Net&gt;</w:t>
        <w:tab/>
        <w:tab/>
        <w:t>&lt;10&gt;    Comm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11&gt;  * Satellite &lt;Net Mail Conference &lt;12&gt;    Small Businesses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13&gt;    Atari-ST &lt;Net Mail&gt;</w:t>
        <w:tab/>
        <w:t xml:space="preserve">    &lt;14&gt;    Comic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15&gt;    Science World!</w:t>
        <w:tab/>
        <w:tab/>
        <w:t xml:space="preserve"> &lt;16&gt;  *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17&gt;    Roots &amp; Down Home..</w:t>
        <w:tab/>
        <w:t xml:space="preserve">    &lt;18&gt;    Magik &amp;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19&gt;    Spitfire Support</w:t>
        <w:tab/>
        <w:t xml:space="preserve">       &lt;20&gt;    Certified Netware Engine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1&gt;    Spitfire BBS Software</w:t>
        <w:tab/>
        <w:t xml:space="preserve">  &lt;22&gt;   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3&gt;    Job Bank!</w:t>
        <w:tab/>
        <w:tab/>
        <w:t xml:space="preserve">      &lt;24&gt;    WordPerf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5&gt;    Quick Basic Language</w:t>
        <w:tab/>
        <w:t xml:space="preserve">   &lt;26&gt;    "C"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7&gt;    Clipper (dBASE) Language       &lt;28&gt;   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9&gt;    Macintosh Conference</w:t>
        <w:tab/>
        <w:t xml:space="preserve">   &lt;30&gt;    PCRelay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31&gt;    Women's Net Base</w:t>
        <w:tab/>
        <w:t xml:space="preserve">       &lt;32&gt;    Men's Net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Next Page; &lt;T&gt; To Tag; &lt;L&gt; Reset to Last; &lt;Q&gt; Q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 T L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 Next 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to the next page of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&gt; To T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a conference.  Enter a conference number, you will then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a new last message re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&gt; Reset to La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s Last Read Message Pointers to the values BEFORE the last pack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Q&gt; Qu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tocol Menu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[ SF-Quick/BW Offline Mail Door ]���������������������������������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   A �  ... ZModem</w:t>
        <w:tab/>
        <w:tab/>
        <w:tab/>
        <w:t xml:space="preserve">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   ���</w:t>
        <w:tab/>
        <w:tab/>
        <w:tab/>
        <w:tab/>
        <w:tab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   B �  ... YModem</w:t>
        <w:tab/>
        <w:tab/>
        <w:tab/>
        <w:t xml:space="preserve">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   ���</w:t>
        <w:tab/>
        <w:tab/>
        <w:tab/>
        <w:tab/>
        <w:tab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   C �  ... XModem</w:t>
        <w:tab/>
        <w:tab/>
        <w:tab/>
        <w:t xml:space="preserve">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    ���</w:t>
        <w:tab/>
        <w:tab/>
        <w:tab/>
        <w:tab/>
        <w:tab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Q �  Return To Main Menu</w:t>
        <w:tab/>
        <w:tab/>
        <w:tab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���</w:t>
        <w:tab/>
        <w:tab/>
        <w:tab/>
        <w:tab/>
        <w:tab/>
        <w:t xml:space="preserve">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? �  Help Wi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 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ZModem for your downloa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 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YModem for your downloa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&gt; 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XModem for your downloa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Q&gt;  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SF-Quick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?&gt;  Help Wi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with Protoco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WK Packet Conferen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names for QWK packets can be changed using a file 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KNAMES.DAT".  The format for this file is "Conference_Number,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", Ex. 7,Spitfire Support.  One conferenc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aving trouble, the first thing to check is the "CONFIG.*"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corrupt, SF-Quick will become err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nfig File name not specifi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OOR 4.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3 by Mark Goodwin and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error reported by RMDOOR 4.5.  You must ente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s the first parameter of "SFQWK.EXE".  Ex. "SFQWK CONFIG.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:\SF\SFDOORS.DAT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OOR 4.5 - UNREGESTERED SHAREWA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Mark Goodwin and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-Quick requires that SFDOORS.DAT be located in the Spitfir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are copying the Spitfire Drop file to SF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SFDOORS.DAT" is not found RMDOOR will report unregistered copy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red RMDOOR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100 or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rror is caused by incompatable fi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-Quick/BW is written in PASCAL using the follow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 with Objects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ower's Objec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OOR 4.5 - Copyright (c) Mark Goodwin and Randy Hu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