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2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e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hareware lega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guaranteed to do anything apart from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you wish to use this for more than 9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 you must pay me $25 Australian, for each line of your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this progra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Tes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extensively tested on an OS/2 system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and the "Warp" beta with IBM's TCP/IP version 2.00 on a 48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of the TELNET was a 386 running Linux (kernel versions 1.1.1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51 and utilities from the Slackware 1.2.0.3 distribution) and wa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segment.  Although I haven't tested them, other types of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SLIP, Token Ring, etc) should all work.  TCP/IP hide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my application so the actual hardware interfac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Compiler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Usag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-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netdr [ OPTIONS ]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c=com handle        file handle for serial por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port              TCP port to login to on remo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002, copyright 1994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usage is the same as any other Telnet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202.12.87.129" or "teldor snoopy.apana.org.au"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is using either the dotted decimal address 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yste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sic BBS operation it is: "teldor fd=c:\path\dorinfo1.def 202.12.87.12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d' parameter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as well.  NB  The "COMx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is taken to contain the number of the open OS/2 file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So "COM3" does not mean serial port 3 it means file hand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to a serial port.  If you don't understand this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aximus or BinkleyTerm.  I don't agree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n that way, but I know 99% of you have BBSs set up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of passing an open serial port handle is via the "C=x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which overrides the parameter in the door file (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that they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ommand line via the "t=x" parameter, or from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pecified on the command line (NB the doorfil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if you don't specify a time limit on the comman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sn't being used then they are allowed to stay online forev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given a warning 5 minutes before their time is due to expir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=x" command line parameter is used to specify the TCP port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 the remote machine.  The default is 23 (the RLOGIN port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rvice name with the "p=" parameter.  EG  "p=nntp" would conn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News Transfer Protocol port and allow you to read Net News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chis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can make TELDOR run considerably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due to the output speed slowing the system down,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output much faster and this won't be need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post a cheque for $25 Australia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dale, 3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new PO box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ontemplating creating a mailing list for UUencod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would mean that people who have Internet EMAIL address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nything to keep up to date with the very latest version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y would automatically receive copies in their mail accou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anything.  If you are interested in this idea then j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