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0 Fixed local mode for DORINFO systems that do no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s the local baud rate. Added RBBS setup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Added locked baud rate option of "L" to force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d TPML-10.ZIP to create local Dorinfo1.DEF fil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un a door in a standalone environment without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Changed handeling of the graphics option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Paramaters DORINFOX and INFOX now key o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X     Ansi setting - 0 = Ascii  1 = ANSI 2 =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RINFOX  Ansi setting - 1 = Ascii  2 = IBM  3 =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Changed the reading of DORINFO files to read the actu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DORINFO1 now reads DORINFO1.DEF. DORINFO2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RINFO2.DEF etc... for alternate color mod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color use INFO1, INFO2 etc. INFO2 will read 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upports DORINFO1.DEF thru DORINFO4.DEF.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a DORINFO5 or abov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Corrected reading one word names. Some Chain.Txt an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were writing a period for the last name.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set any doors using older versions of TPMC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e user accounts in those doors as the "."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up on one word user names and this may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for that user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Corrected reading of DORINFO style file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has a leading space for graphics,level and minut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Added IRQ and Address support for COM Ports 1 thru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doors will not read this info from PCBoard.dat an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o me set in the door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Added PCBoard file structure description doc file from Pro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help file for those running WWIV with Chai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Fixed bug with Chain.txt format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user file path paramater to make it multi-node comp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Added Door.sy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First Release. Support for DORINFO1.DEF and CHAIN.T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