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....To DigCrtn's Best, Most Professional, Softwa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Disc Pro! (c) 1994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ing RMDoor by (c)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Section Entitled "Setting Up Tri-Disc Pro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!" &lt;---This will tell you how to ENABLE or DISABLE LOCK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 SURE TO READ SECTION ENTITELED how to start TriDisc Pr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, under any circumstances,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loss of wages, loss of hardware or softwar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bilitity, or inability to use this software even if D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has been notified that such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tributed without guarentee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on my board, and has not caused problems.  It should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gCrtn Software, and where did you come fro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 DigCrtn was started in May. 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rograms asking 20+ bucks, I decided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good quality, cheaply pric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ly 14, yes, only 14.. :-), I picked a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rk Goodwins, (author of TriBBS) "TEA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Only 4 or so months later, I am here, ma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you, 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suggestions/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r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ri-Disc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eremly important that you use the SETUP!.EXE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-Disc to set up your config file, EVEN IF YOU KNOW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THER RMDOOR CFG FILES.  Tri-Disc Pro! is very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needs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! Asks for password, it means any codeword, wo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you will want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! Asks for prompt, it wants to know how to ask you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-Disc Pro!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riBBS, and would like to have TriBBS lock ou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nswer correctly to your question, you mus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In Setup!, Select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In *.MNU, you must ALSO select Tri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llowed these, then you Tri-Disc Pro will lock user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nsw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USERS LOCKED OUT, THEN YOU MAY USE ANY OTH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 WILL JUST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-Disc Pro! With Other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ri-Disc Pro! With Other BBS Software, but Tri-Disc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out users, just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you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laimer, rules, messages, or whatever should be named LOGON.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and LOGON.BBS fo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stating the user has passed should be named PASS.AN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PASS.BBS fo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stating the user has not passed should be named LOCKO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screens, and PASS.BBS for BBS **REGARDLESS IF YOU HAV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ABL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RIDISC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i-Disc Pro!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RO Config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i-Disc Pro! Loc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RO Configfilename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k...Found A Bug?  Need Help?  Have A Suggestion? 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