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CHARGE CARD DOOR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Charge Car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DOOR1.CFG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HEAD.DAT   - 3-line Category Head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CRN1.DAT  - SysOp Configurab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OFT1.DAT  - Sample 15-line Shareware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CCSUBS.DAT   - Sample 15-line Subscription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CHARG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    -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2    - Inform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3    - Instru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FILE.10   -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CCDOOR.CNT  - Transac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VPRICE.LST   - VIP Product Pric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VCC.BAT   - A Sample Batch File for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A Sample Batch File for all 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CT.VIP  - Software and Service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DITS.DOC   - List of individuals who helped with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DOC   - List of Official Support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TO113.DOC    - Changes required to update from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s to Version 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