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LL ver_______  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me to hold your key at Seventh Heaven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back in a few days and go to the KEY file are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waiting for you there with a nam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5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