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.cfg:    c:\wc30\wcwork\node1\door.sys    -   path and file name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g's BBS                        -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y                            -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b                             -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                            -  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                          -   max time allowe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                        -   max withdraw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tm tm.cfg (You may name your own cfg.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minit.exe - used for initialization (first time setup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g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6) 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- 27 Wright St.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nt John, N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2K 3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is door works with WC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BS's may have success with dropfile converter. (untried he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