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 Startup Menu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Robert E. Latshaw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8-21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tartup menu is pretty much self explainitory.  This is a grea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ccessing up to 20 of your DOS programs a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SM also has a built in screen saver that kicks in after about 5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vity.  You can also password protect specific menu item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remember.  They are all listed at the bottom.  The highlight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es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n your C: drive called \VSM and copy all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Add the \VSM directory to your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the C: drive, thats OK.  You'll simply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 file to reflect the new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2.1 and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has a different VSM.DAT structure so you'll need to use the pri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.1 (if you have 2.1) to print out the stats about your old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're going to have to reenter them.(sorry)  Do thi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new VSM over the old one. If your using a version older tha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re gonna have to re enter all of the info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call 410-250-7020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using VS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Lat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VSM 2.2 is hereby declared PUBLIC DOMAIN by its author.  Feel fre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NYON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ote:  if you're bored, hit the ~ key while 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bored one night and added that in there.  Kris is my wife,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