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entory List of file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 1ST         5,352  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 BAT            24    - Batch file for revie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   1,447    - Installation contr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BAT         3,105    - Second installation contr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      EXE        13,851    - Public domain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FILE EXE       280,715    - Self Extract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XE        23,134    - Self Extracting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EXE         7,005    - Self Extracting compressed Zipc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  658    -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335,29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