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D is B-386  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1F7-0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VISIT\CDN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07-12-94   9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07-12-94   9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 1ST         5,352 07-12-94 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 BAT            24 02-18-94   9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    1,447 03-03-94   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BAT         3,105 03-03-94   3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      EXE        13,851 09-15-93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FILE EXE       280,715 06-01-94  11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XE        23,134 05-18-94   5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EXE         7,005 01-24-94  10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       0 07-12-94   3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   658 07-12-94   3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     335,2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6,790,912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