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</w:t>
      </w:r>
      <w:r>
        <w:rPr/>
        <w:t>- - - FOCKE.EXE ERRORS - - -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Error numbers on the bombout screen are those o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IBM Basic/GWBasic/Quick Basic so look them u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in your Basic manual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Return without GoSub               56 Field Statemen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Out of Data                        57 Devic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Illegal Function Call              58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Overflow                           59 Bad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7 Out Of Memory                      61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9 Subscript out of range             62 Input pas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Divide by zero                    63 bad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Out of String Space               64 ba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String Formula Too Complex        67 too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No "Resume"                       68 devic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Resume without Error              69 Communications 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Device Timeout                    70 Permissio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Device Fault                      71 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Out of Paper                      72 disk-media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Case Else expected                73 Advanced Featur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Variable Required                 74 Rename across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Field Overflow                    75 path/file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Internal Error                    76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Bad file name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Bad f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file already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have tried to debug FOCKE.EXE to the point where it will run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configurations, there are so many variations that it is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 to be sure it works on all machines.  We test on XT clones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s using Mono, CGA, EGA and VGA.  So if it doesn't run on your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ind another and the odds are it will work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