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eted the non-metro numbers.  Sysops were not verifying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up and the verification is the single item that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from others.  I'm sorry for those few who we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boards listed but the $20 a month it was costing m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lls wasn't worth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st part-time boards.  I verify at all hours and the bo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er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"metro" is a poor chice of words and that "metro" is relat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you.  When you do the verification, you get to defin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use of VL*.ZIP or VENDOR*.ZIP to produce a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ist...much better than m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34 or V32bis configured on the public line I lis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CPCUG's MIX, Swap Shop or Mystery.  All three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want you to use to contact me so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terested in listing speeds and modem "standards"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andards.  Don't ask me to list V.FC or V.FAST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eople to buy those proprietary modems as they will b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at home, it anger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 Twiligh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on, Va  22124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to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 may use this information for any electronic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lletin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data compilation is copywrite and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be happy to release it for most any ligi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ill be expected.  $s usually wo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restriction that, if you publish something commerci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you must send me a free copy (if a boo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free subscription (if a magazine/paper) even if the li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ce.  If you desire to publish it repeated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a monthly and detail where update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help keep the list accurat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CPCUG's MIX or Swap Shop or Mystery with you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ertisement/board description.  That is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type of users you want and avoiding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not completing a log-on or breaking carrier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s.  When there were 100 boards, verification was eas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ver a hundred hours!. So I am now using an autom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not at the console as I have been in the p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me days but is done at night mostly. The la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verify ones I still do by hand.  And I verif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t the console poking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leadership and register your BBB S/W.  Someday I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oards that haven't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unning your board. We all benefit from your tim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