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21944635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219446354"/>
      <w:bookmarkStart w:id="12" w:name="__Fieldmark__40_3219446354"/>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