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Of Impulse Ad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the Act Of Impulse add tag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it offers you to select the tagline you wa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getting tired of the random taglines with GoldEd and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 at all of TimEd. So I tried an add a tagline program (Te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but not what I was looking for besides that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with TimEd, and I normally use GoldEd. So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you to select a tagline from you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imum of 5000 taglines!) and put it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work with BlueWave (I guess a lot of us start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made Addtag a bit like the BlueWave tagline selector,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a lot of improvement but it has the look of th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 small tagline file with some nice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for sure 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(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ldEd (Internal editor and 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Door 2.12 (Internal editor) (I think it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rcial version of FrontDoor, though I am not sur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own a copy of the commercial 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using this program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ember if you can't get it to work, or have ques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itate to send me or one of the support sites a messag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we can help you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f your computer starts smoking it is though lu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fficult to write a good documentation for this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 lot of different modes like macro mode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mode. However I did my best on it.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or just don't know how to install please do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art AddT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  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th file parameters you must include a path if the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current directory. See the chapter extra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startup methods! Also see the chapter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bsolutly no idea if it also works with 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ested it only with TimEd, GoldEd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you were able to run it with an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lso mention how you d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function keys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&gt; Random tagline WITH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&gt; Random tagline WITHOUT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&gt; Add a tagline to the message and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&gt; Add a tagline only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&gt; Search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&gt;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&gt; Load another tagline file (only when in multiple tag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not mandatory to work with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, GoldEd or FrontDoor. Though it would be nic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author of the program you us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hange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most of the default colors.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lors you can change them in the 'addtag.col'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normal ascii file which can be edited by using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The color numbers you can use can be fou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default colors you can erase the addtag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automaticly starts-up with thes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lace the tagline anywher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add a tagline anywhere you lik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your sign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this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ddTag to your message. Ofcourse you can als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,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DD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e that if you wish to use this function that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M' as a 3th or 4th parameter! It will not look for a tear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but will just replace @AddTag for the choose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ag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ddTag in the multiple tagline mode if you start Ad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@&lt;file&gt; &lt;File with the message&gt;   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^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&gt; should be a textfile (vanilla ascii) with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(with path if the file cannot b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 of a tagline file, after the filename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OLDED\TAGLINES\GENERAL.TAG     Gener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OLDED\TAGLINES\WINDOWS.TAG     Window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OLDED\TAGLINES\STTNG.TAG       Star Trek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OLDED\TAGLINES\ADOPTED.TAG     Adop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line file on the first line will be automaticly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art up the program (so make sure this is the taglin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called 'Tagfiles.lst' you start addt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@Tagfiles.lst &lt;file with the message&gt; (/M) (/R or 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e &lt;Tagline file&gt; and &lt;File with the message&gt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parameters as EXTRA parame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not mandatory, they are here to make your lif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. If you use them though they MUST be suppl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file and file with message parameter (3th or 4t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-&gt; Put AddTag in macro mode (@ADD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-&gt; Put AddTag in random with confi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-&gt; Put AddTag in random without confir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use /R or /W you can't use them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M     (Macr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R     (Rando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W     (Rand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fir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M /R  (Macro &amp;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 /M /W  (Macro &amp;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thou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index a tagline file that is kinda bi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ddTag in the Index mode. It will look if index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If that is the case it will index you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t to do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f you use large taglines files you could better di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few other files and start AddTag in the multip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ddt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&lt;Tagline file&gt;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mplent Ad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examples it is assumed you don't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but it shouldn't be too hard to 'change'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needs. It is also assumed your taglin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aglines.txt' Of course this can be any other filename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you must use a batch file to start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COM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TAGLINES.TXT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use your favourite editor instead of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edit or the Visi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in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ditor Ed.Bat' instead of 'Editor Inter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Ed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to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EXTERNA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UTIL   1 ADDTAG.EXE TAGLINES.TX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AVEUTIL 1 "T Add a tagline to the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ed (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you must use a batch file to start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COM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TAGLINES.TXT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use your favourite editor instead of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edit or the Visi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to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Commandline for an external edito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:\COMMAND.COM /C 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vanced.cfg included in the GoldEd package for mo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rontDoor 2.12 (and perhaps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iscellaneous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NetMail folder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Keyboard macr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1  ~EAddTag Taglines.Txt [FD.MSG;~RFD.MSG;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2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3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4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FD.MSG exists but it could b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file with your signoff. There is in this situation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ould also use a different filename for FD.MS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the '[' in front of the name! (and ofcour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should 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software please send me a postcard of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icture of you, your sister or the dog ;-) Also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great you can always send 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2 GE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ppreciate it if you would send me a postcard (I kind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 one, and remember it doesn't cost that much to sen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glad to h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ybe a TSR so you can adopt taglines just like in bw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somebody has another solution. (Will work o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index part a bit. I think this can be don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indexing can be mad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multiple tag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haps also adding of a random signature. (Don't know ye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dd this since it is a tagline program. Bu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eature please do send me a netmail or mention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If a lot of people want this I will probably ad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(of course)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 and g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rew at Create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ileArea Managers who are nice enough to Hat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file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people that have suggested features or just told 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n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e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n Ubels, without him knowing he gave me the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dTag function (macro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lle Koning, he suggested to include the @D@ etc.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Wav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other people in GoldEd.028 that supplied m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ful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greetings goto Lydia (Lyndi) &amp; Andrea. (Andi? :-)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l the people that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          -&gt; Odinn Sorensen (Gold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           -&gt; Gerard van Essen (Ar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ag            -&gt; Richard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  �&gt; Joaquim H. Homrighausen (Advanced Eng. s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Wave         -&gt; George Hatchew (Cutting Edge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  -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ascal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