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PPPPP   XX   XX   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   PP    XX XX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PPPP      XXX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         XX XX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        XX   XX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 PXT  Version 3.12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ed and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Bo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 Bolack and Gar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Documentation Copyright 1991, 1992, 1993,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olack, All Rights Reserved. 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his Documentation is divided into the following sections: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XT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ting up PX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tting up the index with PXT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sing P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Example Setup for Gol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. Introduction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 is a tagline program that will place randomly select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list you create) into your Echomail or Netmail messages. And,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PXT doesn't put an arbitrary limit on the size of your taglines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large or as small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XT can handle up to 2.4 billion lines in the taglin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XT may work in 'Heade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. Requirement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T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100%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 least 32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user with a small degree of intelligenc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3. Quick Star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highly recommended that you read through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(it's not that large) before running PXT, bu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ith absolutely no patience, here's a quick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your taglines in an ASCII file called PXT.SRC with each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 * (asterisk) and a CR (Carriage Return).   Then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TCOMP .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the tagline file (PXT.SRC) and create the files PXT.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DUPE.999.   Now edit your external editor batch file by putt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message is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T p=&lt;path to PXT files&gt; f=&lt;messag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- If you're running GoldEd and the PXT files are in th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n you would add this line to the GoldEd Extern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T f=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f any of this sounds even a bit confusing then please, just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the extra 5 minutes to read the res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ed in Header mode, as explained in the command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substitute PXH for PXT in all filenames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 for tags in Header mode is PXH.SRC, not PXT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4. The PXT Program File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should be contained in the PX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T.SRC      - File that contains a sample list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TCOMP.EXE  - Tagline Compiler (to compile your tagline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T.EXE      - Main Program that randomly selects tag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 them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T.DOC      - This wonderful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created by the PXTCOM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T.TAG      - Index file for PX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TDUPES.??? - Dupe-Check file for PXT.SRC (???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0 and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5. Setting up Your PXT.SRC Fil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 is a pretty simplistic program.  It requires on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.SRC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firs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your second Tag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third Tag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up as many lines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fourth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rawback to this simple format is that you may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s the first character of any line in a tagline.  (so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tribble jokes)!   If you still want to keep those tribble ta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one space in front of them and they'll work f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-- A Tribble.  _ &lt;-- A Dead Tribble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-- Tribble.  @ &lt;-- Pregnant Tr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-- Tribble.  # &lt;-- Tribble after Borg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further examples, see the PXT.SRC tagline file that'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6. Setting up The Index with PXTCOMP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agline file is written (and everytime it is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) you must run PXTCOMP to set up the index file that PXT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COMP uses the following commandline parameters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: Compile the Header Index instead of the Taglin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: Display the Taglines as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ot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ber&gt; : The number of dupes to store. Use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999 will be used if not pres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&gt;   : Path to PX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the file PXT.SRC was on the C: drive in the \Gold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ed 999 as the dupe-check number,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COMP c:\golded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optional V switc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COMP c:\golded 999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ny dupe-checking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COMP c:\gold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mpiling your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COMP c:\golded H 98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7. Using PXT.EX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finished using PXTCOMP to compile the index, you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XT.EXE to randomly generate taglines for your messages. PX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line parameters in any order an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=&lt;Filename&gt; : Filena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=&lt;Path&gt;     : Path to P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: Run in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: Run in Head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: Run in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any reason you do NOT want a tagline to be placed in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nually put "PXT" &lt;enter&gt; on the last line of the message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  (PXT.EXE assumes that there is already a taglin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are using a message reader (or editor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r 'signature-line' macros, then you can easily set it up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XT" into an appropriate place in your messages.  Otherwis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manually if you don't want the tagline to always end up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PXT will prompt you for approval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line or header.  If you run in quiet mode, then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, and the first tagline randomly selec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8. What PXT pars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XT searches for the characters PXT stamp in the first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each line.  If found, that, and the next three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XT stamp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XT FromFirstName From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irstName To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ader mode, the PXT stamp looks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XH FromFirstName From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irstName To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formation in the PXT stamp may be used if you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9.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XT in extended mode allows you to create tag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that incorperate information about the message you are repl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header o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inserting the following stamp characters in your tagl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 will be inser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N  : From First Name      The From name is the name in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  : From Last Name    field in the message you replied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F  : To First Name     to name was in that messages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L  : To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 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  :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a couple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#D, Lt. #FN #LN committed insubordination by yelling,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itwit named #FN #LN uttered complete nonsen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0. Example Editor Batch File for GoldEd User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olded.cfg, setup the external edi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:\command.com /C tag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make the batch file Tagedit.ba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VDE is the name of m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 f=golded.msg Q E p=.\path\to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1. Your Inpu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ishing to report bugs, or incorporate the file form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or just generally suck up to me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70/311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:1461/0.0@Cand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:6012/9029.0@Tre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:4300/0.0@RPG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lack@galaxy.gal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send SnailMail to the addres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2.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T is guaranteed only to take up disk space.  No other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expressed or implied and the author wants it to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s NOT responsible for damages resulting from the use (or misu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3. Registration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, I'm in favour of freeware.  But when someone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 wrote for myself and spent more than an hour on it,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ttle out of it.  :)  So, for those of you who'd like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noying little 10 second delay in each of the programs,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(at least $5 to cover my costs) and I'll zap you of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elayed version.  If you don't want to send me any cash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still have to contend with the delay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's pretty much everything.  Oh, and by the way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for later versions of PXT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ia FidoNet Netmail (or US Snail) at the address below. 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users is high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s, pizzas, and/or small, unmarked, depraved wom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Bo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01 S 138th 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lsa, OK 74108-5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