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gTag Plus - The tagline snagger for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 - 1994 by Michael Leavi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is the premium tagline snagger for Sparkware's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 program.  It interfaces seamlessly with 1st R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nag the tagline from ANY message, edit it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your 1st Reader tagline file.  It can als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ged taglines to a text file for other tagline manag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even provides Sound Blaster support, and will play a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le you snag 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nzip this ZIP file, you'll find 5 files in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F1.BAT    - the batch file to start SnagTag Plus from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.VOC - the VOC (sound) file that SnagTag Plus will 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nag a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 The BBS file directory entry for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 name of the batch file indicates that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when you press &lt;SHIFT F1&gt;.  If you already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the F1 key, rename the $$F1.* files to compens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ady?  Now just copy all the files into your main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  That's all there is to installation; SnagTag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ady to run!  Of course, you can delete the FILE_ID.DIZ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need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probably want to hang on to this documentation; SnagTa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more than you thought it would, and you'll be check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from time to time to learn some new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previous versions of Snag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eplace is the SNAGTAG.EXE file and the $$F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and delete the old $$F1.DOS file;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agTag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reading mail and see a tagline you've just go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ollection, just use the &lt;SHIFT-F1&gt; (or whatev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t to) key to activate SnagTag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will pop up a window showing you the tagl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 In most cases, this will be the tagline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SnagTag Plus didn't find a tagline on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will automatically jump into ScreenPicker mode (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assume you've snagged a tag, and you're looking a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window.  Perhaps there's a misspelled wor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e how rewording it a little would make it funnier. 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some extra stuff in there you'd like to take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tag before you save it - or enter on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upon inspiration that you got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agTag Plus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allows you to edit the snagged tag before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agline editing is done in the SnagTag Plus window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ke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or &lt;Ctrl-S&gt;       - Move cursor one positi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or &lt;Ctrl-D&gt;      - Move cursor one positio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 Arrow or &lt;Ctrl-A&gt;  - 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 Arrow or &lt;Ctrl-F&gt; - 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                    - Move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key                      -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ele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-D&gt; or &lt;Ctrl-Y&gt;          - Delet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or &lt;Ctrl-G&gt;           -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key                - Move cursor one position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T&gt;                     - Delete from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or &lt;Ctrl-V&gt;           - Toggle insert /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or &lt;Ctrl-E&gt;         - Jump to Screen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or &lt;Ctrl-X&gt;       - Jump to Screen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                  - Exit without saving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                   - Exit and sav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tagline using the above commands until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you want it.  When you have it just right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tag - or press Escape to throw the tag away and leave Sn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thing in the editor - if what's in the SnagTag Pl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what you wanted because it didn't find the right line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other reason you'd like to choose another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you can go to ScreenPicker mode by just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or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i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nagTag Plus couldn't find the tag itself, or if you up a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editor you'll go into ScreenPicker mode.  The SnagTa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disappear, and the ScreenPicker bar will po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t's easy to recognize; that bar where the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Picker bar can only snag tags that ar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d it will automatically position itself on the tag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recognize it.  Lots of weird mail readers out ther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produce taglines that defy automatic detection - if Sn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nd it, the Screen Picker bar will come up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Pick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             - Move bar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              - Move bar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             - Move bar one positi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             - Move bar one positio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 Arrow              - Shrink bar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 Arrow             - Grow bar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             - Move bar to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             - Move bar to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                    - Move ba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key                      - Move b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                  - Exit SnagTag Plus and don't sa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                   - Place bar contents in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bove commands to move the ScreenPicker bar ar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you want is in it and press Enter - the SnagTag Plu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p up with that line inside for you to tweak as des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ag you're after is mixed in with some other stu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Picker bar would get more than you really wanted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and grow the ScreenPicker bar by holding the Ctr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ing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g is sav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SnagTag Plus will add the snagged tagline to the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DAT file, where it's ready for immediate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tagline file is full - or if the fir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 tagline file starts with DOS: - the tagline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a text file in the 1st Reader main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GED.TAG.  This is a standard ASCII text file that you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1st Reader's tagline file, or import into the taglin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agline manager programs (like JH3 - great program!). 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saved to SNAGGED.TAG if SnagTag Plus can't find you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TAG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using SnagTag Plus with 1st Reader version 1.00 or 1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are using it with the beta versions of 1st Rea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, SnagTag Plus will consider your TAGLINES.DAT file to b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has 200 taglines in it.  Using SnagTag Plus with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release or a later version of 1st Reader allows a full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in the TAG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e no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equipped with a Sound Blaster (or compatible)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will play the SNAGTAG.VOC file as it snags a ta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place this VOC file with any VOC file you'd like -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VOC to SNAGTAG.VOC.  This file (like all of the SnagTa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needs to be located in your 1st Reade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 sound card, or if SnagTag Plus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.VOC file - no sound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nvironment variable or other special configuration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to use your Sound Blaster - it's quite capable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 its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ound Blaster is configured to some strange I/O po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're using some 'not quite compatible' sound card, Sn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might 'hang'.  (It's sent a command to the sound car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a response that never comes.)  If you encoun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elete the SNAGTAG.VOC file and the program will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VO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is copyright (c) 1993 - 1994 by Michael Leavitt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for the purpose of evaluation only. 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- including disassembly, reverse engine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ing, or any modification or alteration of th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 - not freeware as were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ired to register this program with the author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nd make regular use of it.  Unregistered copies of Sn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are fully functional for your complete evaluation -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used it few dozen times or so it will start remind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ime to register - just in case you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pdates to this program will depend upon the response of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you.  Also, you'll feel lots better about using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- I certainly know that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your copy of SnagTag Plus by sending $8 (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Lea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8 West 3825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, Utah  84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, checks or money orders are gratefully accepted - n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.  Please include a note saying 'I want to register SnagTag P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clude your mailing address so that I can send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your registered copy of SnagTag Plus (please specify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5.25" disk).  Your SnagTag Plus disk will also includ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collection of taglines to get you started o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registered SnagTag Plus owners will receive fre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SnagTag Plus for just the cost of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$3.00) - you only need to register i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with cash or money orders will be processed and mai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usiness days from the time they're received.  Order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s will be held for 10 business days to giv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clear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ices are current as of the date of relea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give copies of the unregistered version of SnagTa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friends and upload it to BBS systems. 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you must include all of the SnagTag Plus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original and unmodified form, and you may NOT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 to the distribution archive.  This ESPECI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dvertisements!  If your favorite BBS automatically stick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into the uploaded files, you might want to drop the syso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him know that he's violating the copyright on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  Let's try to put a stop to that annoying prac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tes time and money every time we download a file stuff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distribute the registered version of SnagTag Plus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n one little copy for a friend; please respect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is very easy to install and use, and it's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'll encounter any problems.  If by some chanc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for you, here's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nagTag Plus doesn't work at all - try reinstalling it. 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G31.ZIP file directly into your 1st Reade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C:\1ST).  If that doesn't get it working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ad these docs over one more time and see if mayb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4DOS, and the screen just goes blank when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, check to see if your 4START.BTM (or 4START.B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CLS command.  If so, you'll need to delete that CL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4START file or else SnagTag ca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nagTag Plus editor pops up and then the program just 'ha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deleting the SNAGTAG.VOC file.  See the discuss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Cute Noises'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else fails - drop me a line in the ILink Qmai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my 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264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reply to any request for assistance in either of those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spond to written requests for assistance via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clude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horoughly tested, and I believe it to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However, no warranty of any kind either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ered; any risks or losses incurred while using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ered users only: the media (diskette) that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SnagTag Plus was shipped to you on is warrante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 days against defects in materials and workmanship. 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o be defective during that time will be replac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 of the defective diskette at the author's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 only covers the diskette itself;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concerning the program code are expressly den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d in the previous paragra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