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Ŀ ������Ŀ �����Ŀ �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  <w:t>Ŀ � � ��Ŀ � � ����� � ��Ŀ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 � � ���� � � �</w:t>
      </w:r>
      <w:r>
        <w:rPr/>
        <w:t>Ŀ   � ���� �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  <w:t>Ŀ � � �Ŀ �� � ���   � ��Ŀ � 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 � � � � � � � ���</w:t>
      </w:r>
      <w:r>
        <w:rPr/>
        <w:t>Ŀ � �  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�� ��� ���� ������� ���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ltimate PCBoard v15.1 File Area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UltiWares(c)1994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8    August 18, 1994  - Revised Release For PCBOARD v15.2 Beta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iled using PPLC v3.0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15.2 and above ONLY. Numerous samml bug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en attended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4    June 16, 1994    - Fixed a bug that would cause the doub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print the New uploads area one line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pressed the 'B' key to backup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e file area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2    June 14, 1994    - Bugfix. Sorry, the lightbar didn't work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1    June 14, 1994    - Major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All Colors Are Now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Choice Of Single Or Double Colum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Configurabl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A Few Other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0    Not Released     - Minor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9    June 5, 1994     - Small cosmetic changes. No longer nee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ter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8    Local Test Version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7    April 27, 1994   - Added 'New Uploads' Dir as Area '0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6    April 26, 1994   - First Bug Fix! Here we go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This release will repair a small bug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use an error if you tried to use the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after selecting an area and t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o back and select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ks to Gary Maleski of Sebring, Florid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orting this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only visible change is the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commandline switch in your DIR files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 will look like this in you D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E:\PCB\PPE\AREAS\AREAS.PP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his Is N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5    April 25, 1994   - First Beta Wide Area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