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N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-9 Communications -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opyright 1994 by C-9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(R) is Copyright by Clark Development, Inc. - Provo, UT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UUCP(R) is Copyright by Merlin Systems (wherever they 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G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IS WITH YOU. SHOULD CLONG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NOT C-9 COMMUNICATIONS, INC.) ASSUME THE ENTIRE COST OF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RRECTION. IN NO EVENT WILL C-9 COMMUNICATIONS, INC.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ARISING OUT OF THE USE, OR INABILITY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DESCRIPT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G is a rather simple utility useful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not implemented PCBoard 15.2's 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aming via the CNAMES.@@@/CNAMES.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that long InterNet naming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PCBUUCP's CONF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 directory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5.x CNAMES.@@@/CNAMES.ADD and PCB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 beta's (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UUCP 1.x !) CONF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YOUR ORIGI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on any system that will run MS QuickBasic 4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un CLONG: (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the files from this distribution i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py your PCBoard 15.x CNAMES.@@@ and CNAMES.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py PCBUUCP version 2.0's CONFS.DA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BACK UP into a safe place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iles! CLONG does NOT writ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of the working directory. However, we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a backup in case of a mix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nsure that your system (PCBoard/PCBUUCP)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rying out the new CNAMES.@@@ and CNAMES.AD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o longer need the CONFS.DAT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CNAMES.@@@ and CNAMES.ADD after CLONG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n the working directory, simply enter C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f errors are encountered, clong will exit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unless the structure of either CNAMES.@@@ or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nged after the 8-15-94 beta release of PCBoard 15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when CLONG finishes, and AFTER you ensur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MES.XXX files were backed up into a safe place..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NAMES.@@@ and CNAMES.ADD files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ver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run PCBSETUP and peruse around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ings are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your up 'n running with up to 60 charact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('gotchas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e more thing to do! Run PCBUUCP version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You'll generally find that setup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st' because you have changed all the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want to 'resynchronize'. No ne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annoyance from PCBUUCP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y answer (N)o at that pesky do you want to re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However, you might have to page down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(starting from lowest going to highest)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 everytime the pesky screen pops up! This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as PCBUUCP has no real requirement fo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CBoard names the conference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d this utility, try our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OPCK13.ZIP) and ease the burden of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ace under 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BQ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ONG version 1.00 Documentation (08/21/199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