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���� ���� ��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�    �  �  �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 ��   ����  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�    � � 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���� � �� ���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-94 by James B. Mill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ify v2.30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is a Callback Verification program [PPE]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E A T U R E 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ility to make long 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ility to set days/time when to make long 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ility to make internatio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ility to set days/time when to make internatio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ility to read the users file and attempt to gather number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e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 to set the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 for additional time online after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eps track of verifi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 to check for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 to allow up to 4 users to 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 to place a Note if the one of the comments fields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ot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 to send a message to 1 or 2 users about the new verifi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 to use your Areacode for long distance numbers within your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 to use your Areacode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ds the node specific pcboard.dat for the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s in Local Mode and simulates the process so that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to use configuration program with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G I S T R A T I O 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VERIFY is $10.00 and must be drawn on a US Bank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30 days for evalutaion purposes.  If after 30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 have confidence you will register it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"* UNREGISTERED *" string and allow you to replace it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To register VERIFY, fill out the registration form and mail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s should be made out to The Hole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 9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erland TX 77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S T A L L A T I O 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t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ive PCBoard a way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he configuration file "VERIFY.CNF" to suit your nee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VERIFCN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Areacode File.  With one on each line enter area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Exchange File.  With one on each line enter th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fixes) which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necessary text file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Instruction File, NoLd File, Hangup Fil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as a Login Type Door, I create an entry for it in with my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batch file only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!VERIFY.PPE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CBoard displays pcbdoor.txt everytime it returns from a do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O N F I G U R A T I O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very simple.  Below is an example menu with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will take you through each different dialog box and what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ype VERIFCNF to start the configuration program  Now press Alt+C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enu box.  Move the highlight bar with the arrow keys, your mou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+highlighted letter.  Press F1 at anytime for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Menu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al Setu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Level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Nam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ssage Set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ng Distance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rnational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r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 Dial Setup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al Prefix...........  ATD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ng Distance Prefix..  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ational Prefix..  00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al_Attempts.........  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al Timeout..........  4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 Area Code.........  ( ) Yes  (�)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 Area For Local....  ( ) Yes  (�)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Ok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commands to send to the modem when trying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used when calling long distance. (i.e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used when calling international callers (i.e. 0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o attempt to callback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to wait for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hone company requires that you dial the areacode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thin your areacode you will want to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rea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hone company requires that you dial the areacode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areacode you will want to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 Security Levels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imum Security..  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graded Level....  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ired Level.....  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ired Days......  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itional Time...  2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Ok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security level allowed in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to upgrade a verified us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ed level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 from the current day that the level will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add to the verified users call.  This is only fo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dur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 Options 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iscellaneous���������������Ŀ � Note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 ] Show User of Dupe Number � � ( ) OFF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X] Allow To Leave Message   � � ( ) Field #1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X] Check For Dupe Number    � � ( ) Field #2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 ] Allow Dupes              � � ( ) Field #3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 ] Reserved                 � � ( ) Field #4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 ] Reserved                 � � (�) Field #5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 ] Reserved                 �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 ] Reserved                 �   Number of dupes to allow 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mment���������������������Ŀ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) OFF                      �                Ok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 ) Field #1                 �             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 ) Field #2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User of Du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show the name of the user(s) who's phone number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trying to ge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Lea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allow the user to abort and leave a message.  If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after the instructions will include an opt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Du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check for duplicate numbers before calling back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ish to allow more than one user verifie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  See Also : Number of dup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rite to one of the Note Fields in the user's accoun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at they were verified and what number wa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rite to one of the Comment Fields in the user's accoun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at they were verified and what number wa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up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allow dupes this will be the number of dupes you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numbers are 1, 2 and 3.  The number you choose will be addition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verified with a phone number.  This means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ers pe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 Filenames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uctions...........  INSTRUCT.V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shcan...............  TRASH.V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hange File..........  EXCHANGE.V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acode File..........  AREA.V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 Long Distance File..  NOLD.V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 International File..  NOINT.V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ng Up Long Distance..  HANGUP.V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d Number File........  BADNUM.V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Ok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you will display as the in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verified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ose who us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724-1036 is a local number, you should have 724 in that fi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your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 Dist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displayed to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en you choose not to callback long distanc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na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displayed to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hen you choose not to callback internation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displayed to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caller when you choose hang up after ther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ull pathname to the file that will hold pre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ialed (i.e. 800,900).  One numb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 Message Setup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d Message To User(s)    (�) Yes  ( )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d Message To..  JIMMY MILL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d Message To.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Subject..  VERIFIED US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File.....  MESSAGE.V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Ok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 To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ant to send a message to once a user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ines like this.  You can specify two different nam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the file that will contain the text used a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 Long Distance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X] Allow Long Distan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X] Hang Up Long Distan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ys     Start     Sto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 ] S     00:00     00: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 ] M     00:00     00: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 ] T     00:00     00: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 ] W     00:00     00: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 ] T     00:00     00: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 ] F     00:00     00: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 ] S     00:00     00: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Ok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ill callback long distanc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hang up once a long distance caller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/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letters of the days that you will allow calling long distanc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ing a day will disable long distance call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Stop time is a time range that you DO NOT want to mak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s.  By making the start and stop time the same you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calls 24 hours for that day.  Times must be entered 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o not overlap th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ays     Start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] S     00:00     00:00   ; call 24 hours on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] M     06:00     19:00   ; no calls between 6:00am &amp; 7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T     00:00     00:00   ; no calls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] W     19:00     06:00   ; WILL NOT WORK - Overlapp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 International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 ] Ask If Internation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 ] Allow Internation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 ] Hang Up Internation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ys      Start     Sto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 ] S     00:00     00: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 ] M     00:00     00: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 ] T     00:00     00: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 ] W     00:00     00: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 ] T     00:00     00: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 ] F     00:00     00: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 ] S     00:00     00: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k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I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ant to ask if the call is an international c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o then all calls will be assumed non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ill callback internation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hang up once an international caller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/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letters of the days that you will allow calling long distanc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ing a day will disable long distance call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Stop time is a time range that you DO NOT want to mak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s.  By making the start and stop time the same you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calls 24 hours for that day.  Times must be entered 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o not overlap th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ays     Start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] S     00:00     00:00   ; call 24 hours on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] M     06:00     19:00   ; no calls between 6:00am &amp; 7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T     00:00     00:00   ; no calls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] W     19:00     06:00   ; WILL NOT WORK - Overlapp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 Registration Information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Name....  THE HOLE IN THE WAL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Number..  123456789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Ok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n registration.  Must be entered exactly as i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hich is your registration number.  Leave it as 121743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 P E R A T I O 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numbers from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Verify read the users file and attempt to gath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use in your Tras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age : VERIFY GETNUM [Number of Us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a for a valid phone number is that it has 10 character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10 characters it will be placed in the TEMP.HV or TEMP.B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have Alpha characters in these fields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uble check the files for such characters.  Below are what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.HV = Numbers extracted from the Home/Voi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BD = Numbers extracted from the Bussiness/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UNK = All other numbers that did not meet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files are created you can rename the file of your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used for your TrashFile.  If you wish to use both .HV and .B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contents of one of the files to the other and then r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Trashfile.  These files may be deleted after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Verify runs it's course except the actual callback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re just simulated.  This allows you to get a look and feel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operation of Ver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r configuration may remove some of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re checked.  If the users security is below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hen they are brought back to PCBoard.  If they are high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pgraded Level then they are told they are already verifi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ack to PCBoard.  If your level is that of the Sysop Leve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 you will be able to enter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displayed the instructions and prompted with a menu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bort, Continue and *Leave Message.  If the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message the keyboard buffer will be stuffed for a com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ked if it is an international call.  If they answer y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ing international calls then they are displayed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ile and brought back to PCBoard.  If it is not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n all calls will be assumed in the following format: XXX-XXX-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the phone number.  If the phone number is incomple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to re-enter the number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 are checked for.  If a duplicate is found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uplicate entries then they are forced to re-enter another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  If you allow duplicate numbers then Verify will check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ready have the number of duplicates specified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ompted with a menu to Abort, Continue, Re-enter th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checked to see if it is long distance using the Areaco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hange File.  The Bad Number File is also check to insure t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al any numbers such as 1-900.  No the setup is checked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ing long distance calls and the days/times you are allow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If you are not allowing long distance calls they are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 Distance file.  If you are allowing long distance calls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called during your calling times then they are told that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aling string is created according to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drops carrier, delays for a moment and then initializes the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string found in the node specific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ttempts the callback x number of times and waits x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made then verify will prompt them for their passwor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ee tries and then they a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is updated, numbers/name are added to the Trashfile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f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is long distance or international and you choose to ha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n Hang Up file is displayed to them then Verify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s it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U E S T I O N S   &amp;   C O M M E N T S    ( B U G S 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questions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ould like some addi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m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       (409) 724-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/ Fax  (409) 724-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811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 H I S T O R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0b � 11-08-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ta release.   Released to only a couple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10b � 11-13-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pefully fixed a small bug that was not getting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out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end a message to 1 or 2 users upon verification.  Ad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logging to the callers log.  I think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what a caller is doing in this door so that suspicou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i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20  � 12-01-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hangup/not hangup on long distance call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verified.  Before Verify would automatically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the hard coding of prefixes to never call and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N_FILE.  This holds prefixes that should never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800,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00  � 06-22-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nfiguration program to ease in the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do Internation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use the areacode when dialing a long dista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at areacode.  This change was due to my phone company mak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display the name of the user who's numbe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trying to ge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t so that when an incomplete phone number is enter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ified of it and allowed to re-enter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write a quick verification string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ote fields or either of the user comm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so that pcboard.dat is read for the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dem.  This will read the correct pcboard.dat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r changed som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01  � 07-06-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changes.  I made the mistake of sending out the program withou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form in the archive.  My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10  � 07-25-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a user to abort and leave a message aft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20  � 08-13-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code to allow verify to read the users file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 numbers to be used in teh Tras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use the areacode in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t back on my advertisement within th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21  � 08-13-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 another version in the same day.  Someone called me up and need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o I decided to get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toggle duplicate numb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30  � 08-26-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compiling using PPLC Version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allows 1, 2 or 3 users to get verifie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et the days and time ranges on whe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national call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nline help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