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encode v2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encode v2.0 is a freeware production by Tronix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access to the source cod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ncode v2.0 was written using Borland's Turbo Pascal v6.0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+ $2.50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ur while using ASCIIencode v2.0. I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extreme conditions yielding harmless result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please report this problem to 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SCIIencode v2.0 is to replace unechoabl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DOS will display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ASCIIencode v2.0 archive. ( This should 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asciienc.exe" for a list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